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037257014"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049409652"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326098595"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213085473"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792075444"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577550932"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895646667"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704734318"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329647707"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423116636"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72764437"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308614536"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432652210"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241281851"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362711260"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998271868"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540654168"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2091720252"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2023270115"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854471194"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1996903235"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148786851"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849139427"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744505772"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3038726"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1829568695"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446343946"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693764808"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