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120"/>
        <w:jc w:val="center"/>
        <w:rPr>
          <w:b/>
          <w:b/>
          <w:bCs/>
        </w:rPr>
      </w:pPr>
      <w:r>
        <w:rPr>
          <w:b/>
          <w:bCs/>
        </w:rPr>
        <w:t>МИНИСТЕРСТВО ОБРАЗОВАНИЯ НАУКИ И МОЛОДЁЖИ РЕСПУБЛИКИ КРЫМ</w:t>
      </w:r>
    </w:p>
    <w:p>
      <w:pPr>
        <w:pStyle w:val="Normal"/>
        <w:ind w:left="-1080" w:firstLine="1080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ВЫСШЕГО ОБРАЗОВАНИЯ РЕСПУБЛИКИ КРЫМ</w:t>
      </w:r>
    </w:p>
    <w:p>
      <w:pPr>
        <w:pStyle w:val="Normal"/>
        <w:ind w:left="-1080" w:firstLine="1080"/>
        <w:jc w:val="center"/>
        <w:rPr>
          <w:b/>
          <w:b/>
          <w:bCs/>
        </w:rPr>
      </w:pPr>
      <w:r>
        <w:rPr>
          <w:b/>
          <w:bCs/>
        </w:rPr>
        <w:t>«КРЫМСКИЙ ИНЖЕНЕРНО-ПЕДАГОГИЧЕСКИЙ УНИВЕРСИТЕТ»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</w:rPr>
      </w:pPr>
      <w:r>
        <w:rPr>
          <w:b/>
        </w:rPr>
        <w:t>Кафедра «Физической культуры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ab/>
        <w:tab/>
        <w:tab/>
        <w:tab/>
        <w:tab/>
        <w:t xml:space="preserve">              «УТВЕРЖДАЮ»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ab/>
        <w:tab/>
        <w:tab/>
        <w:tab/>
        <w:t xml:space="preserve">                      Заведующий кафедрой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ind w:left="5245" w:hanging="5245"/>
        <w:rPr/>
      </w:pPr>
      <w:r>
        <w:rPr>
          <w:b/>
        </w:rPr>
        <w:tab/>
        <w:tab/>
        <w:tab/>
        <w:t xml:space="preserve"> ___________Мухамедьяров Н.Н.</w:t>
        <w:tab/>
        <w:tab/>
        <w:tab/>
        <w:t xml:space="preserve">                     «____»__________20_____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686" w:leader="none"/>
          <w:tab w:val="right" w:pos="9355" w:leader="none"/>
        </w:tabs>
        <w:spacing w:lineRule="auto" w:line="480"/>
        <w:jc w:val="center"/>
        <w:rPr/>
      </w:pPr>
      <w:r>
        <w:rPr>
          <w:b/>
          <w:u w:val="single"/>
        </w:rPr>
        <w:t>Элективный курс «Физическая культура и спорт»</w:t>
      </w:r>
    </w:p>
    <w:p>
      <w:pPr>
        <w:pStyle w:val="Normal"/>
        <w:tabs>
          <w:tab w:val="clear" w:pos="708"/>
          <w:tab w:val="left" w:pos="3686" w:leader="none"/>
          <w:tab w:val="right" w:pos="9355" w:leader="none"/>
        </w:tabs>
        <w:jc w:val="center"/>
        <w:rPr/>
      </w:pPr>
      <w:r>
        <w:rPr>
          <w:u w:val="single"/>
        </w:rPr>
        <w:t xml:space="preserve">для студентов ГБОУВО РК «КИПУ»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ие подготовки: </w:t>
      </w:r>
      <w:r>
        <w:rPr>
          <w:b/>
          <w:sz w:val="22"/>
          <w:szCs w:val="22"/>
        </w:rPr>
        <w:t>44.03.04 «Профессиональное обучение»</w:t>
      </w:r>
    </w:p>
    <w:p>
      <w:pPr>
        <w:pStyle w:val="Normal"/>
        <w:jc w:val="both"/>
        <w:rPr/>
      </w:pPr>
      <w:r>
        <w:rPr>
          <w:sz w:val="22"/>
          <w:szCs w:val="22"/>
        </w:rPr>
        <w:t>Профили: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Компьютерные технологии в машиностроении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ехнология легкой промышленности»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«Машиностроение и материалообработка»</w:t>
        <w:tab/>
        <w:t xml:space="preserve"> 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Охрана труда в машиностроении и социальной сфере»</w:t>
      </w:r>
    </w:p>
    <w:p>
      <w:pPr>
        <w:pStyle w:val="Normal"/>
        <w:shd w:fill="FFFFFF" w:val="clear"/>
        <w:rPr/>
      </w:pP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«Электромеханика и технология сварки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Транспорт»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Направления подготовки: </w:t>
      </w:r>
      <w:r>
        <w:rPr>
          <w:b/>
          <w:i/>
          <w:sz w:val="22"/>
          <w:szCs w:val="22"/>
        </w:rPr>
        <w:t>53.00.00</w:t>
      </w:r>
      <w:r>
        <w:rPr>
          <w:b/>
          <w:sz w:val="22"/>
          <w:szCs w:val="22"/>
        </w:rPr>
        <w:t xml:space="preserve"> «Искусство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3.03.05 «Дирижирование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3.03.02 «Музыкально- инструментальное искусство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3.03.03 «Вокальное искусство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54.03.02 «Декоративно - прикладное  искусство и народные промыслы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4.05.01 «Монументально-декоративное искусство»</w:t>
      </w:r>
    </w:p>
    <w:p>
      <w:pPr>
        <w:pStyle w:val="Normal"/>
        <w:rPr/>
      </w:pPr>
      <w:r>
        <w:rPr>
          <w:sz w:val="22"/>
          <w:szCs w:val="22"/>
        </w:rPr>
        <w:t xml:space="preserve">Направления подготовки: </w:t>
      </w:r>
      <w:r>
        <w:rPr>
          <w:b/>
          <w:sz w:val="22"/>
          <w:szCs w:val="22"/>
        </w:rPr>
        <w:t>45.03.01 «Филология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Крымскотатарский язык и литература, английский язык и литература»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Крымскотатарский язык и литература, русский язык и литератур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урецкий язык и литература, русский язык и литератур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Английский язык и литература, украинский язык и литератур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Английский язык и литература, немецкий язык и литератур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Английский язык и литература, турецкий язык и литератур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6.03.01 «История»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Направления подготовки: </w:t>
      </w:r>
      <w:r>
        <w:rPr>
          <w:b/>
          <w:sz w:val="22"/>
          <w:szCs w:val="22"/>
        </w:rPr>
        <w:t xml:space="preserve">42.03.02 «Журналистика»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Журналистика»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Направления подготовки: </w:t>
      </w:r>
      <w:r>
        <w:rPr>
          <w:b/>
          <w:sz w:val="22"/>
          <w:szCs w:val="22"/>
        </w:rPr>
        <w:t>38.03.01 «Экономика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фили: 38.03.02 «Менеджмент 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38.03.01 «Бухгалтерский учет, анализ и аудит»</w:t>
      </w:r>
    </w:p>
    <w:p>
      <w:pPr>
        <w:pStyle w:val="Normal"/>
        <w:ind w:left="342" w:hanging="0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38.03.01 «Мировая экономика»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Направления подготовки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09.00.00 «Прикладная информатика»</w:t>
      </w:r>
    </w:p>
    <w:p>
      <w:pPr>
        <w:pStyle w:val="Normal"/>
        <w:shd w:fill="FFFFFF" w:val="clear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9.03.03« Прикладная информатика»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szCs w:val="22"/>
        </w:rPr>
        <w:t>Направления подготовки</w:t>
      </w:r>
      <w:r>
        <w:rPr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44.03.01 «Педагогическое образование»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szCs w:val="22"/>
        </w:rPr>
        <w:t>Профили:</w:t>
      </w:r>
      <w:r>
        <w:rPr>
          <w:b/>
          <w:sz w:val="22"/>
          <w:szCs w:val="22"/>
        </w:rPr>
        <w:t xml:space="preserve">   </w:t>
      </w:r>
      <w:r>
        <w:rPr>
          <w:i/>
          <w:sz w:val="22"/>
          <w:szCs w:val="22"/>
        </w:rPr>
        <w:t>44.03.01«Дошкольное образование»</w:t>
      </w:r>
    </w:p>
    <w:p>
      <w:pPr>
        <w:pStyle w:val="Normal"/>
        <w:shd w:fill="FFFFFF" w:val="clear"/>
        <w:ind w:left="708" w:firstLine="708"/>
        <w:rPr/>
      </w:pPr>
      <w:r>
        <w:rPr>
          <w:i/>
          <w:sz w:val="22"/>
          <w:szCs w:val="22"/>
        </w:rPr>
        <w:t>44.03.01 «Начальное образование»</w:t>
      </w:r>
    </w:p>
    <w:p>
      <w:pPr>
        <w:pStyle w:val="Normal"/>
        <w:shd w:fill="FFFFFF" w:val="clear"/>
        <w:ind w:left="708" w:firstLine="708"/>
        <w:rPr/>
      </w:pPr>
      <w:r>
        <w:rPr>
          <w:i/>
          <w:sz w:val="22"/>
          <w:szCs w:val="22"/>
        </w:rPr>
        <w:t>44.03.03 «Специальное (дефектологическое) образование»</w:t>
      </w:r>
    </w:p>
    <w:p>
      <w:pPr>
        <w:pStyle w:val="Normal"/>
        <w:shd w:fill="FFFFFF" w:val="clear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4.03.01 «Технологическое образование»</w:t>
      </w:r>
    </w:p>
    <w:p>
      <w:pPr>
        <w:pStyle w:val="Normal"/>
        <w:shd w:fill="FFFFFF" w:val="clear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7.03.01 «Психология»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Форма обучения: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очна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Симферополь, 2017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чая программа дисциплины «Физическая культура» для бакалавриата всех специальностей составлена на основании ФГОС ВО (ВПО) и учебного плана по направлению бакалаврской подготовке утвержденного ректором ГБОУВО РК «КИПУ» от «____» _________ 20__г.  №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ставители рабочей программы:</w:t>
      </w:r>
    </w:p>
    <w:p>
      <w:pPr>
        <w:pStyle w:val="Normal"/>
        <w:spacing w:lineRule="auto" w:line="360"/>
        <w:jc w:val="both"/>
        <w:rPr/>
      </w:pPr>
      <w:r>
        <w:rPr/>
        <w:t>Мухамедьяров Н.Н. кандидат наук по соц. ком., засл.мастер спорта СССР</w:t>
      </w:r>
      <w:r>
        <w:rPr>
          <w:b/>
        </w:rPr>
        <w:t>________________</w:t>
      </w:r>
    </w:p>
    <w:p>
      <w:pPr>
        <w:pStyle w:val="Normal"/>
        <w:spacing w:lineRule="auto" w:line="360"/>
        <w:jc w:val="both"/>
        <w:rPr/>
      </w:pPr>
      <w:r>
        <w:rPr/>
        <w:t>Курбединов Р.Я., старший преподаватель ______________</w:t>
      </w:r>
    </w:p>
    <w:p>
      <w:pPr>
        <w:pStyle w:val="Normal"/>
        <w:spacing w:lineRule="auto" w:line="360"/>
        <w:jc w:val="both"/>
        <w:rPr/>
      </w:pPr>
      <w:r>
        <w:rPr/>
        <w:t>Фаттахов Ф.Б., преподаватель __________________</w:t>
      </w:r>
    </w:p>
    <w:p>
      <w:pPr>
        <w:pStyle w:val="Normal"/>
        <w:spacing w:lineRule="auto" w:line="360"/>
        <w:jc w:val="both"/>
        <w:rPr/>
      </w:pPr>
      <w:r>
        <w:rPr/>
        <w:t>Сенченко В.В., преподаватель 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чая учебная программа утверждена на кафедре физической культуры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Протокол № 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Заведующий кафедрой _____________Мухамедьяров Н.Н. 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чая учебная программа одобрена и утверждена на заседании УМК факультета искусств</w:t>
      </w:r>
    </w:p>
    <w:p>
      <w:pPr>
        <w:pStyle w:val="Normal"/>
        <w:spacing w:lineRule="auto" w:line="360"/>
        <w:jc w:val="both"/>
        <w:rPr/>
      </w:pPr>
      <w:r>
        <w:rPr/>
        <w:t>Протокол №__________________20___г.</w:t>
      </w:r>
    </w:p>
    <w:p>
      <w:pPr>
        <w:pStyle w:val="Normal"/>
        <w:spacing w:lineRule="auto" w:line="360"/>
        <w:jc w:val="both"/>
        <w:rPr/>
      </w:pPr>
      <w:r>
        <w:rPr/>
        <w:t>Председатель УМК_________________</w:t>
      </w:r>
    </w:p>
    <w:p>
      <w:pPr>
        <w:pStyle w:val="Normal"/>
        <w:spacing w:lineRule="auto" w:line="360"/>
        <w:jc w:val="both"/>
        <w:rPr/>
      </w:pPr>
      <w:r>
        <w:rPr/>
        <w:t>Рабочая учебная программа переутверждена на заседании кафедры «Физической культуры»</w:t>
      </w:r>
    </w:p>
    <w:p>
      <w:pPr>
        <w:pStyle w:val="Normal"/>
        <w:spacing w:lineRule="auto" w:line="360"/>
        <w:jc w:val="both"/>
        <w:rPr/>
      </w:pPr>
      <w:r>
        <w:rPr/>
        <w:t>Протокол №_____ от _______________20___г.</w:t>
      </w:r>
    </w:p>
    <w:p>
      <w:pPr>
        <w:pStyle w:val="Normal"/>
        <w:spacing w:lineRule="auto" w:line="360"/>
        <w:jc w:val="both"/>
        <w:rPr/>
      </w:pPr>
      <w:r>
        <w:rPr/>
        <w:t>Заведующий кафедрой физической культуры 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чая учебная программа переутверждена на заседании кафедры «Физической культуры»</w:t>
      </w:r>
    </w:p>
    <w:p>
      <w:pPr>
        <w:pStyle w:val="Normal"/>
        <w:spacing w:lineRule="auto" w:line="360"/>
        <w:jc w:val="both"/>
        <w:rPr/>
      </w:pPr>
      <w:r>
        <w:rPr/>
        <w:t>Протокол №_____ от _______________20___г.</w:t>
      </w:r>
    </w:p>
    <w:p>
      <w:pPr>
        <w:pStyle w:val="Normal"/>
        <w:spacing w:lineRule="auto" w:line="360"/>
        <w:jc w:val="both"/>
        <w:rPr/>
      </w:pPr>
      <w:r>
        <w:rPr/>
        <w:t>Заведующий кафедрой физической культуры 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имечание:</w:t>
      </w:r>
      <w:r>
        <w:rPr>
          <w:i/>
        </w:rPr>
        <w:t xml:space="preserve"> После рабочей программы прикладывается «Лист дополнений и изменений, внесенных в рабочую программу».</w:t>
      </w:r>
    </w:p>
    <w:p>
      <w:pPr>
        <w:pStyle w:val="Normal"/>
        <w:suppressAutoHyphens w:val="tru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936"/>
        <w:gridCol w:w="107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отац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дисциплины в структуре образователь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бучения по дисциплине (модул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дисциплины по семестрам и видам занятий(по учебному план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, структурированное по тем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чебно-методического обеспечения для самостоятельной работы студ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компетенций с указанием этапов их формирования в результате освоения учебной дисциплины (курс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 сформированности компетенции на каждом этапе (шкалы и процедуры оценива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3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к тестовому контролю зна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и задания к контрольным работ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5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к экзамену (зачет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ресурсов информационно-телекоммуникационной сети "Интернет", необходимых для освоения дисциплины (моду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информационных технологий, используемых при осуществлении образовательного процесса по дисциплине (модул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для обучающихся по освоению дисциплины (моду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ind w:left="720" w:hanging="0"/>
        <w:jc w:val="center"/>
        <w:rPr/>
      </w:pPr>
      <w:r>
        <w:rPr>
          <w:b/>
        </w:rPr>
        <w:t>УЧЕБНОЙ ДИСЦИПЛИНЫ «ЭЛЕКТИВНЫЙ КУРС «ФИЗИЧЕСКАЯ КУЛЬТУРА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Место дисциплины (учебного курса) в структуре ООП ВО (ВПО).</w:t>
      </w:r>
    </w:p>
    <w:p>
      <w:pPr>
        <w:pStyle w:val="Normal"/>
        <w:ind w:firstLine="540"/>
        <w:jc w:val="both"/>
        <w:rPr/>
      </w:pPr>
      <w:r>
        <w:rPr/>
        <w:t>Рабочая программа по учебной дисциплине «Физическая культура» составлена с учетом следующих основополагающих законодательных, инструктивных и программных документов, определяющих основную направленность, объем и содержание учебных занятий по физической культуре в высшей школе:</w:t>
      </w:r>
    </w:p>
    <w:p>
      <w:pPr>
        <w:pStyle w:val="Normal"/>
        <w:jc w:val="both"/>
        <w:rPr/>
      </w:pPr>
      <w:r>
        <w:rPr/>
        <w:t>- Федеральный закон «О физической культуре и спорте в Российской Федерации» от 29.12.07 N 80-ФЗ;</w:t>
      </w:r>
    </w:p>
    <w:p>
      <w:pPr>
        <w:pStyle w:val="Normal"/>
        <w:jc w:val="both"/>
        <w:rPr/>
      </w:pPr>
      <w:r>
        <w:rPr/>
        <w:t>- приказ Минобразования России «Об утверждении государственных образовательных стандартов высшего профессионального образования от 02.03.2000 N 686;</w:t>
      </w:r>
    </w:p>
    <w:p>
      <w:pPr>
        <w:pStyle w:val="Normal"/>
        <w:jc w:val="both"/>
        <w:rPr/>
      </w:pPr>
      <w:r>
        <w:rPr/>
        <w:t>- приказ Минобразования России «Об организации процесса физического воспитания в образовательных учреждениях начального, среднего и высшего профессионального образования» от 01.12.99 N 1025;</w:t>
      </w:r>
    </w:p>
    <w:p>
      <w:pPr>
        <w:pStyle w:val="Normal"/>
        <w:jc w:val="both"/>
        <w:rPr/>
      </w:pPr>
      <w:r>
        <w:rPr/>
        <w:t>- инструкция по организации и содержанию работы кафедр физического воспитания высших учебных заведений. Утверждена приказом Государственного комитета Российской Федерации по высшему образованию от 26.07.94 N 777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Являясь компонентом общей культуры, психофизического становления и профессиональной подготовки студента в течение всего периода обучения, «Физическая культура» входит в число обязательных дисциплин цикла «Общие гуманитарные и социально-экономические дисциплины». Свои образовательные и развивающие функции «Физическая культура» наиболее полно осуществляет в целенаправленном педагогическом процессе физического воспитания, который опирается на основные общедидактические принципы: </w:t>
      </w:r>
      <w:r>
        <w:rPr>
          <w:b/>
          <w:i/>
        </w:rPr>
        <w:t>сознательности, наглядности, доступности, систематичности и динамичности.</w:t>
      </w:r>
    </w:p>
    <w:p>
      <w:pPr>
        <w:pStyle w:val="Normal"/>
        <w:rPr>
          <w:b/>
          <w:b/>
        </w:rPr>
      </w:pPr>
      <w:r>
        <w:rPr>
          <w:b/>
        </w:rPr>
        <w:t>1.2  Планируемые результаты обучения по дисципли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ью физической культуры </w:t>
      </w:r>
      <w:r>
        <w:rPr/>
        <w:t>студентов является формирование физической культуры личности и способности направленного использования разнообразных средств физической культуры и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усматривается решение следующих воспитательных, образовательных, развивающих и оздоровительных задач:</w:t>
      </w:r>
    </w:p>
    <w:p>
      <w:pPr>
        <w:pStyle w:val="Normal"/>
        <w:ind w:firstLine="720"/>
        <w:jc w:val="both"/>
        <w:rPr/>
      </w:pPr>
      <w:r>
        <w:rPr/>
        <w:t>- понимание социальной роли физической культуры в развитии личности и подготовке ее к профессиональ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знание биологических и практических основ физической культуры и здорового образа 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 </w:t>
      </w:r>
    </w:p>
    <w:p>
      <w:pPr>
        <w:pStyle w:val="Normal"/>
        <w:ind w:firstLine="720"/>
        <w:jc w:val="both"/>
        <w:rPr/>
      </w:pPr>
      <w:r>
        <w:rPr/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Normal"/>
        <w:ind w:firstLine="720"/>
        <w:jc w:val="both"/>
        <w:rPr/>
      </w:pPr>
      <w:r>
        <w:rPr/>
        <w:t>-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ind w:firstLine="720"/>
        <w:jc w:val="both"/>
        <w:rPr/>
      </w:pPr>
      <w:r>
        <w:rPr/>
        <w:t>- приобретение опыта творческого использования физкультурно-спортивной деятельности для достижения жизненных и профессиональных целей;</w:t>
      </w:r>
    </w:p>
    <w:p>
      <w:pPr>
        <w:pStyle w:val="Normal"/>
        <w:ind w:firstLine="720"/>
        <w:jc w:val="both"/>
        <w:rPr/>
      </w:pPr>
      <w:r>
        <w:rPr/>
        <w:t>- формирование осмысленно положительной жизненной установки на физическую культуру и спорт;</w:t>
      </w:r>
    </w:p>
    <w:p>
      <w:pPr>
        <w:pStyle w:val="Normal"/>
        <w:ind w:firstLine="720"/>
        <w:jc w:val="both"/>
        <w:rPr/>
      </w:pPr>
      <w:r>
        <w:rPr/>
        <w:t>- профилактика асоциального поведения средствами физической культуры и спорта;</w:t>
      </w:r>
    </w:p>
    <w:p>
      <w:pPr>
        <w:pStyle w:val="Normal"/>
        <w:ind w:firstLine="720"/>
        <w:jc w:val="both"/>
        <w:rPr/>
      </w:pPr>
      <w:r>
        <w:rPr/>
        <w:t>- воспитание трудолюбия и организованности, моральной чистоты; нравственности и волевых качеств;</w:t>
      </w:r>
    </w:p>
    <w:p>
      <w:pPr>
        <w:pStyle w:val="Normal"/>
        <w:ind w:firstLine="720"/>
        <w:jc w:val="both"/>
        <w:rPr/>
      </w:pPr>
      <w:r>
        <w:rPr/>
        <w:t>- формирование здоровых традиций, коллективизма;</w:t>
      </w:r>
    </w:p>
    <w:p>
      <w:pPr>
        <w:pStyle w:val="Normal"/>
        <w:ind w:firstLine="720"/>
        <w:jc w:val="both"/>
        <w:rPr/>
      </w:pPr>
      <w:r>
        <w:rPr/>
        <w:t>- воспитание социально-активной лич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b/>
        </w:rPr>
        <w:tab/>
      </w:r>
      <w:r>
        <w:rPr/>
        <w:t>В результате освоения дисциплины должны быть сформированы следующие компетен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firstLine="567"/>
        <w:jc w:val="both"/>
        <w:rPr>
          <w:b/>
          <w:b/>
        </w:rPr>
      </w:pPr>
      <w:r>
        <w:rPr>
          <w:b/>
        </w:rPr>
        <w:t>Общекультурные компетенции (ОК)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ab/>
        <w:t xml:space="preserve">Способность использовать методы и средства физической культуры для обеспечения полноценной социальной и профессиональной деятельности </w:t>
      </w:r>
      <w:r>
        <w:rPr>
          <w:b/>
        </w:rPr>
        <w:t>(ОК-8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rPr/>
        <w:t>В результате освоения компетенций студент долже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firstLine="567"/>
        <w:jc w:val="both"/>
        <w:rPr/>
      </w:pPr>
      <w:r>
        <w:rPr>
          <w:b/>
          <w:bCs/>
        </w:rPr>
        <w:t xml:space="preserve">Знать: </w:t>
      </w:r>
      <w:r>
        <w:rPr/>
        <w:t>практические основы физической культуры и здорового образа жизни, влияние оздоровительных систем физического воспитания на укрепление здоровья, профилактику профессиональных заболеваний и вредных привычек; способы контроля и оценки физического развития и физической подготовленности;  правила и способы планирования индивидуальных занятий различной целевой направл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firstLine="567"/>
        <w:jc w:val="both"/>
        <w:rPr/>
      </w:pPr>
      <w:r>
        <w:rPr>
          <w:b/>
          <w:bCs/>
        </w:rPr>
        <w:t xml:space="preserve">Уметь:  </w:t>
      </w:r>
      <w:r>
        <w:rPr/>
        <w:t>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 Владеть 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b/>
        </w:rPr>
        <w:tab/>
        <w:t xml:space="preserve">Владеть: </w:t>
      </w:r>
      <w:r>
        <w:rPr/>
        <w:t xml:space="preserve">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(с выполнением установленных нормативов по общей физической и спортивно-технической подготовке). В процессе прохождения курса физического воспитания каждый студент обязан: </w:t>
      </w:r>
    </w:p>
    <w:p>
      <w:pPr>
        <w:pStyle w:val="Normal"/>
        <w:ind w:left="360" w:right="-2" w:hanging="0"/>
        <w:jc w:val="both"/>
        <w:rPr/>
      </w:pPr>
      <w:r>
        <w:rPr/>
        <w:t xml:space="preserve">- систематически посещать занятия по физическому воспитанию (теоретические и практические) в дни и часы, предусмотренные учебным расписанием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right="-2" w:hanging="0"/>
        <w:jc w:val="both"/>
        <w:rPr>
          <w:b/>
          <w:b/>
        </w:rPr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повышать свою физическую подготовку,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выполнять требования </w:t>
      </w:r>
      <w:r>
        <w:rPr/>
        <w:t>и</w:t>
      </w:r>
      <w:r>
        <w:rPr>
          <w:b/>
        </w:rPr>
        <w:t xml:space="preserve"> </w:t>
      </w:r>
      <w:r>
        <w:rPr>
          <w:rStyle w:val="StrongEmphasis"/>
          <w:b w:val="false"/>
        </w:rPr>
        <w:t>нормы,</w:t>
      </w:r>
      <w:r>
        <w:rPr>
          <w:b/>
        </w:rPr>
        <w:t xml:space="preserve">  </w:t>
      </w:r>
      <w:r>
        <w:rPr>
          <w:rStyle w:val="StrongEmphasis"/>
          <w:b w:val="false"/>
        </w:rPr>
        <w:t>совершенствовать спортивное мастерство</w:t>
      </w:r>
      <w:r>
        <w:rPr/>
        <w:t>;</w:t>
      </w:r>
    </w:p>
    <w:p>
      <w:pPr>
        <w:pStyle w:val="Normal"/>
        <w:ind w:left="360" w:right="-2" w:hanging="0"/>
        <w:jc w:val="both"/>
        <w:rPr/>
      </w:pPr>
      <w:r>
        <w:rPr/>
        <w:t>- 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Normal"/>
        <w:ind w:right="-2" w:firstLine="360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Normal"/>
        <w:ind w:left="360" w:right="-2" w:hanging="0"/>
        <w:jc w:val="both"/>
        <w:rPr/>
      </w:pPr>
      <w:r>
        <w:rPr/>
        <w:t xml:space="preserve">- регулярно заниматься гигиенической гимнастикой, самостоятельно заниматься физическими упражнениями и спортом, используя консультации преподавателя; </w:t>
      </w:r>
    </w:p>
    <w:p>
      <w:pPr>
        <w:pStyle w:val="Normal"/>
        <w:ind w:left="360" w:right="-2" w:hanging="0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университете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hanging="0"/>
        <w:jc w:val="both"/>
        <w:rPr/>
      </w:pPr>
      <w:r>
        <w:rPr/>
        <w:t>- 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  <w:t>1.3 Объем дисциплины по семестрам и видам занятий (по учебному плану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left="360" w:hanging="0"/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"/>
        <w:gridCol w:w="1114"/>
        <w:gridCol w:w="35"/>
        <w:gridCol w:w="1467"/>
        <w:gridCol w:w="37"/>
        <w:gridCol w:w="1554"/>
        <w:gridCol w:w="877"/>
        <w:gridCol w:w="479"/>
        <w:gridCol w:w="34"/>
        <w:gridCol w:w="513"/>
        <w:gridCol w:w="29"/>
        <w:gridCol w:w="785"/>
        <w:gridCol w:w="551"/>
        <w:gridCol w:w="23"/>
        <w:gridCol w:w="551"/>
        <w:gridCol w:w="27"/>
        <w:gridCol w:w="1409"/>
      </w:tblGrid>
      <w:tr>
        <w:trPr>
          <w:trHeight w:val="270" w:hRule="atLeast"/>
        </w:trPr>
        <w:tc>
          <w:tcPr>
            <w:tcW w:w="10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ind w:left="468" w:hanging="0"/>
              <w:jc w:val="center"/>
              <w:rPr>
                <w:b/>
                <w:b/>
              </w:rPr>
            </w:pPr>
            <w:r>
              <w:rPr>
                <w:b/>
              </w:rPr>
              <w:t>Элективный курс «Физическая культура и спорт»</w:t>
            </w:r>
          </w:p>
        </w:tc>
      </w:tr>
      <w:tr>
        <w:trPr>
          <w:trHeight w:val="40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 xml:space="preserve">Курс 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Семестр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с/р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Итоговый контроль (экзамен, зачет)</w:t>
            </w:r>
          </w:p>
        </w:tc>
      </w:tr>
      <w:tr>
        <w:trPr>
          <w:trHeight w:val="55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Мет.-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 xml:space="preserve">прак.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 xml:space="preserve">л/р  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ОФ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1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3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3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3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0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/>
            </w:pPr>
            <w:r>
              <w:rPr/>
              <w:t>ЗФО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center"/>
        <w:rPr>
          <w:b/>
          <w:b/>
        </w:rPr>
      </w:pPr>
      <w:r>
        <w:rPr>
          <w:b/>
        </w:rPr>
        <w:t>Содержание дисциплины, структурированное по темам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widowControl w:val="false"/>
        <w:suppressAutoHyphens w:val="true"/>
        <w:rPr/>
      </w:pPr>
      <w:r>
        <w:rPr/>
        <w:t>Основы техники безопасности на занятиях легкой атлетикой.</w:t>
      </w:r>
    </w:p>
    <w:p>
      <w:pPr>
        <w:pStyle w:val="Normal"/>
        <w:widowControl w:val="false"/>
        <w:suppressAutoHyphens w:val="true"/>
        <w:rPr/>
      </w:pPr>
      <w:r>
        <w:rPr/>
        <w:t xml:space="preserve">Ознакомление, обучение и овладение двигательными навыками и техникой видов легкой атлетики. Совершенствование знаний, умений, навыков и развитие физических качеств в легкой атлетике. </w:t>
      </w:r>
    </w:p>
    <w:p>
      <w:pPr>
        <w:pStyle w:val="Normal"/>
        <w:widowControl w:val="false"/>
        <w:suppressAutoHyphens w:val="true"/>
        <w:rPr/>
      </w:pPr>
      <w:r>
        <w:rPr/>
        <w:t>Меры безопасности на занятиях легкой атлетикой. Техника выполнения легкоатлетических упражнении. Развитие физических качеств и функциональных возможностей организм средствами легкой атлетики. Специальная физическая подготовка в различных видах легкой атлетики. Способы и методы самоконтроля при занятиях легкой атлетикой. Особенности организации и планирования занятий легкой атлетикой в связи с выбранной профессией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Атлетическая гимнастика</w:t>
      </w:r>
    </w:p>
    <w:p>
      <w:pPr>
        <w:pStyle w:val="C0"/>
        <w:spacing w:before="0" w:after="0"/>
        <w:jc w:val="both"/>
        <w:rPr/>
      </w:pPr>
      <w:r>
        <w:rPr>
          <w:lang w:val="ru-RU"/>
        </w:rPr>
        <w:t>Основными установками на отделении «Атлетическая гимнастика» являются:</w:t>
      </w:r>
    </w:p>
    <w:p>
      <w:pPr>
        <w:pStyle w:val="C0"/>
        <w:spacing w:before="0" w:after="0"/>
        <w:jc w:val="both"/>
        <w:rPr>
          <w:lang w:val="ru-RU"/>
        </w:rPr>
      </w:pPr>
      <w:r>
        <w:rPr>
          <w:lang w:val="ru-RU"/>
        </w:rPr>
        <w:t>- достижения оздоровительного эффекта у студентов;</w:t>
      </w:r>
    </w:p>
    <w:p>
      <w:pPr>
        <w:pStyle w:val="C0"/>
        <w:spacing w:before="0" w:after="0"/>
        <w:jc w:val="both"/>
        <w:rPr>
          <w:lang w:val="ru-RU"/>
        </w:rPr>
      </w:pPr>
      <w:r>
        <w:rPr>
          <w:lang w:val="ru-RU"/>
        </w:rPr>
        <w:t>-обеспечение оптимального объема двигательной активности с целью поддержания жизненно важных систем организма в нормальном рабочем состоянии, являющейся не менее важной задачей, чем стремление к абсолютным спортивным достижениям;</w:t>
      </w:r>
    </w:p>
    <w:p>
      <w:pPr>
        <w:pStyle w:val="C0"/>
        <w:spacing w:before="0" w:after="0"/>
        <w:jc w:val="both"/>
        <w:rPr>
          <w:lang w:val="ru-RU"/>
        </w:rPr>
      </w:pPr>
      <w:r>
        <w:rPr>
          <w:lang w:val="ru-RU"/>
        </w:rPr>
        <w:t>-контроль физического развития с целью корректировки  несбалансированности отдельных мышц и мышечных групп;</w:t>
      </w:r>
    </w:p>
    <w:p>
      <w:pPr>
        <w:pStyle w:val="C0"/>
        <w:spacing w:before="0" w:after="0"/>
        <w:jc w:val="both"/>
        <w:rPr>
          <w:lang w:val="ru-RU"/>
        </w:rPr>
      </w:pPr>
      <w:r>
        <w:rPr>
          <w:lang w:val="ru-RU"/>
        </w:rPr>
        <w:t>-стремление к созданию телосложения отвечающего эстетическим требованиям гармоничности и пропорциональности тела.</w:t>
      </w:r>
    </w:p>
    <w:p>
      <w:pPr>
        <w:pStyle w:val="C0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Волейбол</w:t>
      </w:r>
    </w:p>
    <w:p>
      <w:pPr>
        <w:pStyle w:val="Normal"/>
        <w:widowControl w:val="false"/>
        <w:suppressAutoHyphens w:val="true"/>
        <w:rPr/>
      </w:pPr>
      <w:r>
        <w:rPr/>
        <w:t>Студенты должны иметь представления:</w:t>
      </w:r>
    </w:p>
    <w:p>
      <w:pPr>
        <w:pStyle w:val="Normal"/>
        <w:widowControl w:val="false"/>
        <w:suppressAutoHyphens w:val="true"/>
        <w:rPr/>
      </w:pPr>
      <w:r>
        <w:rPr/>
        <w:t>-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widowControl w:val="false"/>
        <w:suppressAutoHyphens w:val="true"/>
        <w:rPr/>
      </w:pPr>
      <w:r>
        <w:rPr/>
        <w:t>- об общих и индивидуальных основах личной гигиены, о правилах закаливающих процедур, профилактики и поддержания достойного внешнего вида;</w:t>
      </w:r>
    </w:p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t>- о причинах травматизма на занятиях физической культурой и правилах его предупреждения;</w:t>
      </w:r>
    </w:p>
    <w:p>
      <w:pPr>
        <w:pStyle w:val="Normal"/>
        <w:widowControl w:val="false"/>
        <w:suppressAutoHyphens w:val="true"/>
        <w:rPr/>
      </w:pPr>
      <w:r>
        <w:rPr/>
        <w:t>-излагать правила и условия проведения спортивной игры волейбол (пионербол)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Настольный теннис</w:t>
      </w:r>
    </w:p>
    <w:p>
      <w:pPr>
        <w:pStyle w:val="Normal"/>
        <w:widowControl w:val="false"/>
        <w:suppressAutoHyphens w:val="true"/>
        <w:rPr/>
      </w:pPr>
      <w:r>
        <w:rPr/>
        <w:t>Научить способам держания ракетки.</w:t>
      </w:r>
    </w:p>
    <w:p>
      <w:pPr>
        <w:pStyle w:val="Normal"/>
        <w:widowControl w:val="false"/>
        <w:suppressAutoHyphens w:val="true"/>
        <w:rPr/>
      </w:pPr>
      <w:r>
        <w:rPr/>
        <w:t>Научить элементарным движениям ракетки с мячом. Научить простым вращениям мяча. Научить вращениям мяча в различных направлениях. Выработка двигательной реакции и способы управления мячом и ракеткой в пространстве.</w:t>
      </w:r>
      <w:r>
        <w:rPr>
          <w:spacing w:val="-4"/>
        </w:rPr>
        <w:t xml:space="preserve"> Изучить технику подачи мяча «толчком». Изучить технику выполнения подачи «челнок».</w:t>
      </w:r>
      <w:r>
        <w:rPr/>
        <w:t xml:space="preserve"> Изучить технику выполнения подачи «маятник».</w:t>
      </w:r>
      <w:r>
        <w:rPr>
          <w:spacing w:val="-3"/>
        </w:rPr>
        <w:t xml:space="preserve"> Изучить технику выполнения подачи «веер».</w:t>
      </w:r>
      <w:r>
        <w:rPr>
          <w:spacing w:val="-4"/>
        </w:rPr>
        <w:t xml:space="preserve"> Изучить технику выполнения удара «толчок» .Изучить технику выполнения удара «накатом» справа</w:t>
      </w:r>
      <w:r>
        <w:rPr/>
        <w:t xml:space="preserve"> .Изучить технику выполнения удара «накатом» слева. Изучить технику выполнения удара «топ-спин» справа. Изучить технику выполнения удара «топ-спин» слева.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jc w:val="both"/>
        <w:rPr/>
      </w:pPr>
      <w:r>
        <w:rPr/>
        <w:t>Укрепление здоровья, содействие правильному физическому развитию и разносторонней физической подготовленности.</w:t>
      </w:r>
    </w:p>
    <w:p>
      <w:pPr>
        <w:pStyle w:val="Normal"/>
        <w:jc w:val="both"/>
        <w:rPr/>
      </w:pPr>
      <w:r>
        <w:rPr/>
        <w:t>Развитие быстроты, ловкости, развитие скоростно-силовых качеств, гибкости.</w:t>
      </w:r>
    </w:p>
    <w:p>
      <w:pPr>
        <w:pStyle w:val="Normal"/>
        <w:jc w:val="both"/>
        <w:rPr/>
      </w:pPr>
      <w:r>
        <w:rPr/>
        <w:t>Обучение основам техники перемещения и стоек, ловли и передачи мяча, броска мяча в корзину.</w:t>
      </w:r>
    </w:p>
    <w:p>
      <w:pPr>
        <w:pStyle w:val="Normal"/>
        <w:jc w:val="both"/>
        <w:rPr/>
      </w:pPr>
      <w:r>
        <w:rPr/>
        <w:t>Начальное обучение тактическим действиям в нападении и защите.</w:t>
      </w:r>
    </w:p>
    <w:p>
      <w:pPr>
        <w:pStyle w:val="Normal"/>
        <w:jc w:val="both"/>
        <w:rPr/>
      </w:pPr>
      <w:r>
        <w:rPr/>
        <w:t>Приучение к игровым условиям.</w:t>
      </w:r>
    </w:p>
    <w:p>
      <w:pPr>
        <w:pStyle w:val="Normal"/>
        <w:jc w:val="both"/>
        <w:rPr/>
      </w:pPr>
      <w:r>
        <w:rPr/>
        <w:t>Выполнение нормативных требований по видам подготовки.</w:t>
      </w:r>
    </w:p>
    <w:p>
      <w:pPr>
        <w:pStyle w:val="Normal"/>
        <w:jc w:val="both"/>
        <w:rPr/>
      </w:pPr>
      <w:r>
        <w:rPr/>
        <w:t>Привитие занимающимся стойкого интереса к занятиям баскетбо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эроб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Футбол</w:t>
      </w:r>
    </w:p>
    <w:p>
      <w:pPr>
        <w:pStyle w:val="Normal"/>
        <w:widowControl w:val="false"/>
        <w:suppressAutoHyphens w:val="true"/>
        <w:rPr/>
      </w:pPr>
      <w:r>
        <w:rPr/>
        <w:t>Студенты должны знать цели, задачи, основы техники и тактики футбола;</w:t>
      </w:r>
    </w:p>
    <w:p>
      <w:pPr>
        <w:pStyle w:val="Normal"/>
        <w:jc w:val="both"/>
        <w:rPr/>
      </w:pPr>
      <w:r>
        <w:rPr/>
        <w:t>выполнять приемы техники и тактики футбола;</w:t>
      </w:r>
    </w:p>
    <w:p>
      <w:pPr>
        <w:pStyle w:val="Normal"/>
        <w:jc w:val="both"/>
        <w:rPr/>
      </w:pPr>
      <w:r>
        <w:rPr/>
        <w:t xml:space="preserve">организовывать и проводить подготовительную часть учебного занятия; </w:t>
      </w:r>
    </w:p>
    <w:p>
      <w:pPr>
        <w:pStyle w:val="Normal"/>
        <w:jc w:val="both"/>
        <w:rPr/>
      </w:pPr>
      <w:r>
        <w:rPr/>
        <w:t>составить конспект учебно-тренировочного занятия;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выполнить контрольные тесты и нормативы</w:t>
      </w:r>
    </w:p>
    <w:tbl>
      <w:tblPr>
        <w:tblW w:w="54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876"/>
        <w:gridCol w:w="534"/>
        <w:gridCol w:w="693"/>
        <w:gridCol w:w="19"/>
        <w:gridCol w:w="337"/>
        <w:gridCol w:w="704"/>
        <w:gridCol w:w="160"/>
        <w:gridCol w:w="420"/>
        <w:gridCol w:w="991"/>
      </w:tblGrid>
      <w:tr>
        <w:trPr>
          <w:trHeight w:val="146" w:hRule="atLeast"/>
          <w:cantSplit w:val="true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я тем (разделов, модулей)</w:t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146" w:hRule="atLeast"/>
          <w:cantSplit w:val="true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3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 xml:space="preserve">Легкая атлетика 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. Обучение основам техники разных видов легкой атлет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bCs/>
              </w:rPr>
            </w:pPr>
            <w:r>
              <w:rPr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 xml:space="preserve">2. Использование легкоатлетических упражнений для развития скоростно-силовых качест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вершенствование основ техники бе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учение основам техники прыж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учение основам техники мет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изкий старт, бег на короткие дистанци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вершенствование техники бега на короткие ди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Финишир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учение основам техники бега на средние и длинные дистанци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учение технике челночный бе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россовая подготовк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овершенствование технике приземления в прыжках в длин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бучение технике «прыжку в длину с мест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Атлетическая гимнастика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Обучение комплексам упражнениям с гантеля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стирован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е.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учение программам тренировок с использованием гимнастических снарядов и упраж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1627" w:leader="none"/>
              </w:tabs>
              <w:snapToGrid w:val="false"/>
              <w:spacing w:lineRule="auto" w:line="228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Обучение подсобным тяжелоатлетическим упражнениям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4.Обучение комплексам упражнений для мышц спины и плечевого пояса методом «круговой тренировки» на тренажерах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ФП и комплексы гимнастических упражн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ьзование тяжелоатлетическим упражнениям для развития двигательных навы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ФП и закачка спинных мышц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пражнения с большим количеством повторений на укрепление мышц верхнего плечевого пояс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держание пальцами отягощения - статическая нагрузка на сгибатели пальце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менение тяжелоатлетических подсобных упражнений для укрепления мышц ног и спи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бота на технику – борьба на рука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Жим лёжа штанги для развития грудной мышцы (разным хвато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ывок и толчок с гире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именение упражнений на укрепления  локтевого сустава с малыми отягощениям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крепление мышц спины разными видами тяг со штанг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Формирование умений и навыков подъёма штанги (классический рывок и толчок) по частям и в цел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Волейбол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. Обучение технике и тактике игры волейб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нтрольные тесты. Контрольные  игры 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2. Совершенствование передач двумя руками снизу и сверху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3. Обучение перемещениям на площадк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4. Обучение стойкам и перемещен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5. Обучение передаче мяча двумя руками сверх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6. Обучение подачи мяча (верхняя, нижняя, прям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7. Обучение атакующим удар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8. Обучение приему мяча снизу и сверху двумя рук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9. Упражнения для развития прыгуче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0. Упражнения развития качеств, необходимых при выполнении приемов иг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1.Подвижные игры и эстаф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2. Обучение волейболистов игров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3. Игра волейб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Настольный теннис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. Обучение ударам внутренней стороной ракет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е тесты. Контрольный тест пройденного материала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2. Последовательность обучения технике иг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3. Способы держания раке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4. Исходные положения и передвижения (стойки теннисист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5. Шаги, выпады, рывки, прыжки применяемые в передвижениях теннисис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6. Вращения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7. Подачи справа с нижнебоковым вращени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8. Подачи слева быстрая с верхним вращени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9. Подрезки слева, справа, срез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0. Удары по мячу: промежуточные, атакующие, завершающие, защитны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1. Толчок, накат справа, накат сле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2. Короткий накат, длинный нака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3. Топс-удар, све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4. Упражнения для развития быстроты перемещения (прыжки, приседания, наклоны, выпады по длительным сигналам, спринтерский бег, серийные прыжки, прыжки со скакалкой, разновидности эстафе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5.  Упражнения для выработки скоростно-силовых качест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6. Методика обучения технике подаче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7. Методика обучения технике уда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8. Обучение ударам внешней стороной ракет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9. Учебные и контрольные иг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Баскетбол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.Обучение стойкам баскетболиста и способам его передвижени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е игры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учение ловле мяча на месте двумя руками сле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учение ловле мяча отскочившего  от поля.</w:t>
            </w:r>
          </w:p>
          <w:p>
            <w:pPr>
              <w:pStyle w:val="Normal"/>
              <w:rPr/>
            </w:pPr>
            <w:r>
              <w:rPr/>
              <w:t>руками от груди с мест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учение передаче мяча двумя руками от груди (отскоком от пола)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/>
              <w:t>5. Обучение передачи мяча двумя руками снизу и от головы. Обучение ловли мяча летящего ниже пояса и выше головы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6. Обучение передачи мяча одной рукой от плеча (без вышагивани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7. Обучение броску мяча из-под корзины одной рукой с шаг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8.Подвижная игр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бучение остановкам скольжением и прыжко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0. Обучение ловли мяча отскочившего от пола. Обучение ловли катящего мяч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1. Обучение передачи мяча рукой снизу по воздуху и катанием по по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/>
              <w:t>12. Обучение броскам мяча с места двумя руками со средней дистанции (понятия о траектории полета мяча и точках прицеливания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0" w:after="0"/>
              <w:rPr/>
            </w:pPr>
            <w:r>
              <w:rPr/>
              <w:t xml:space="preserve">13. Обучение движения с мячо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0" w:after="0"/>
              <w:rPr/>
            </w:pPr>
            <w:r>
              <w:rPr/>
              <w:t>14. Обучение движения спиной впере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5. Обход препятствий в движений с мяч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6. Взаимодействие в движении с мячом в пар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17.Движение с мячом противодействие противнику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8. Обманные движения с мяч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19. Обучение броска мяча с большой траекторие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20.Обучение броска мяча с малой траекторие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21. Прием, обработка и передача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17" w:before="0" w:after="0"/>
              <w:rPr>
                <w:rStyle w:val="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6. Аэробика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Обучение перемещениям (диагональ, круг, квадрат). Упражнения для мышц рук с резиной. Базовые элементы и их разновидност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Обучение базовой аэроби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3. Обучение степ аэроби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 Обучениям танцевальным направлениям в аэроби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. Использование силовых классов в аэроби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 Изучение комбинаций с движением ног на простых базовых шагах, с координацией ру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 Совершенствование базовой аэробики. Обучение аэробным прыжка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  Использование   методики  пилатеса для развития дыхательной  системы организм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9. Совершенствование в классе степ аэробика, сочетание степ аэробики с различными танцевальными классам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. Гибкая сила-совершенств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1.Использование  класс-мультиаэроб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12. Совершенствование техники базовых элементов аэробики. Совершенствование индивидуального комплекса. Развитие гибкост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. Изучение элементов национальных и современных танцев. Танцевальные упражнения знакомят с народным творчеством, способствуют воспитанию координации, эмоциональности движ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Приминение бодифлекс – спец. дыхательные упражн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овершенствование танцевального направления лат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Совершенствование в стиле хип-хо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Совершенствование силовых, скоростных и координационных качест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Обучение в парах на одном степ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иловые упражнения с мячик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азвитие скорости с помощью скакал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овершенствование базовой аэроб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</w:rPr>
              <w:t>Футбол</w:t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1.Обучения  правилам игр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bCs/>
              </w:rPr>
            </w:pPr>
            <w:r>
              <w:rPr>
                <w:bCs/>
              </w:rPr>
              <w:t>Контрольные игры</w:t>
            </w:r>
          </w:p>
        </w:tc>
      </w:tr>
      <w:tr>
        <w:trPr>
          <w:trHeight w:val="3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2.Обучение персональной игре в защит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3. Обучение позиционной игры в атаке и в защит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4. Общая физическ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5. Специальная  физическая подгото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6. Обучение ударам по мячу внешней и внутренней стороной стоп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7. Удары по мячу голово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8. Остановка и жонглирование 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9. Индивидуальный отбор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0. Командный отбор мя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1.Обманные движения и фин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2.Тактическая подготовка футболи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3. Тактика нападения. Групповые действ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14. Тактика защиты. Групповые действия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5.Тактика нападения. Индивидуальные действ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6. Тактика защиты. Индивидуальные действ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7.Основы игры вратар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18. Техника игры вратар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9. Вбрасывание мяча с ау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. Групповые действия при стандартах в защите и в атак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21. Обучение игровой деятельност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2. Обучение соревновательной деятель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/>
      </w:pPr>
      <w:r>
        <w:rPr>
          <w:i/>
        </w:rPr>
        <w:t xml:space="preserve">           </w:t>
      </w:r>
      <w:r>
        <w:rPr>
          <w:i/>
          <w:sz w:val="20"/>
          <w:szCs w:val="20"/>
        </w:rPr>
        <w:t xml:space="preserve">*** сокращения: Л – лекции  </w:t>
        <w:tab/>
        <w:tab/>
        <w:t xml:space="preserve">С - семинарские занятия </w:t>
      </w:r>
    </w:p>
    <w:p>
      <w:pPr>
        <w:pStyle w:val="Normal"/>
        <w:suppressAutoHyphens w:val="tru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 - практические занятия</w:t>
        <w:tab/>
        <w:tab/>
        <w:tab/>
        <w:t xml:space="preserve">Лаб. - лабораторные занятия </w:t>
      </w:r>
    </w:p>
    <w:p>
      <w:pPr>
        <w:pStyle w:val="Normal"/>
        <w:suppressAutoHyphens w:val="true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 - самостоятельная работ</w:t>
      </w:r>
    </w:p>
    <w:p>
      <w:pPr>
        <w:pStyle w:val="Normal"/>
        <w:suppressAutoHyphens w:val="true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firstLine="567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  <w:t>3. Перечень учебно-методического обеспечения для самостоятельной работы студентов</w:t>
      </w:r>
    </w:p>
    <w:p>
      <w:pPr>
        <w:pStyle w:val="Normal"/>
        <w:rPr/>
      </w:pPr>
      <w:r>
        <w:rPr/>
        <w:t xml:space="preserve">Самостоятельные занятия учебным планом </w:t>
      </w:r>
      <w:r>
        <w:rPr>
          <w:b/>
          <w:u w:val="single"/>
        </w:rPr>
        <w:t>не предусмотрены.</w:t>
      </w:r>
    </w:p>
    <w:p>
      <w:pPr>
        <w:pStyle w:val="Normal"/>
        <w:suppressAutoHyphens w:val="tru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uppressAutoHyphens w:val="tru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Фонд оценочных средст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Перечень компетенций с указанием этапов их формирования в процессе освоения дисциплины (модуля) и видов оценочных средств</w:t>
      </w:r>
    </w:p>
    <w:tbl>
      <w:tblPr>
        <w:tblW w:w="1081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192"/>
        <w:gridCol w:w="1596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компетенции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08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основы физической культуры и здорового образа жизни, влияние оздоровительных систем физического воспитания на укрепление здоровья, профилактику профессиональных заболеваний и вредных привычек; способы контроля и оценки физического развития и физической подготовленности;  правила и способы планирования индивидуальных занятий различной целевой направленност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 Владеть 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(с выполнением установленных нормативов по общей физической и спортивно-технической подготовке). </w:t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сдачи зачета. не допускаются. студенты им. задолженно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2 Описание показателей и критериев оценивания компетенций, а так же шкала оценивания:</w:t>
      </w:r>
    </w:p>
    <w:p>
      <w:pPr>
        <w:pStyle w:val="Normal"/>
        <w:ind w:firstLine="935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2410"/>
        <w:gridCol w:w="240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ценочные средства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Базовый уровень компетен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Достаточный уровень компетен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Высокий уровень компетент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фе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не сруктурирован,тема не раскры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слабо сруктурирован, не связан с ранее изученным, не выделены существенные признак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сруктурирован, оформлен согласно требованиям, однако есть несущественные недостат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л структурирован, оформлен согласно требования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 владеет техникой, физически не подготов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е в полной мере владеет техникой, неточности в выполнении физических нормати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сты выполнены на достаточном уровне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ыполняет все треб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нтрольные тесты выполнены без замечан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 владеет техникой; реферат не сд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ладеет техникой на базовом уровне; реферат выполн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дал контрольные норматив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ферат написан на достаточном уров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ормы ГТО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оретический материл (доклады, реферат) сдан.</w:t>
            </w:r>
          </w:p>
        </w:tc>
      </w:tr>
    </w:tbl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  <w:t>4.3Контрольные тесты для оценки физической подготовленности студентов</w:t>
      </w:r>
    </w:p>
    <w:p>
      <w:pPr>
        <w:pStyle w:val="Normal"/>
        <w:ind w:firstLine="935"/>
        <w:jc w:val="center"/>
        <w:rPr/>
      </w:pPr>
      <w:r>
        <w:rPr>
          <w:b/>
        </w:rPr>
        <w:t xml:space="preserve"> </w:t>
      </w:r>
      <w:r>
        <w:rPr>
          <w:b/>
        </w:rPr>
        <w:t>основного отделения</w:t>
      </w:r>
    </w:p>
    <w:p>
      <w:pPr>
        <w:pStyle w:val="Normal"/>
        <w:ind w:left="2832" w:firstLine="708"/>
        <w:rPr/>
      </w:pPr>
      <w:r>
        <w:rPr/>
        <w:t>женщины</w:t>
        <w:tab/>
        <w:tab/>
        <w:tab/>
        <w:tab/>
        <w:t>мужчины</w:t>
      </w:r>
    </w:p>
    <w:tbl>
      <w:tblPr>
        <w:tblW w:w="10192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720"/>
        <w:gridCol w:w="720"/>
        <w:gridCol w:w="720"/>
        <w:gridCol w:w="720"/>
        <w:gridCol w:w="876"/>
        <w:gridCol w:w="720"/>
        <w:gridCol w:w="720"/>
        <w:gridCol w:w="720"/>
        <w:gridCol w:w="720"/>
        <w:gridCol w:w="72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 100м (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2000м (мин., сек)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вес до 70кг</w:t>
            </w:r>
          </w:p>
          <w:p>
            <w:pPr>
              <w:pStyle w:val="Normal"/>
              <w:rPr/>
            </w:pPr>
            <w:r>
              <w:rPr/>
              <w:t>вес более 70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10,15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10,5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11,2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11,5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2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12,15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00м (мин., сек)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вес до 85кг</w:t>
            </w:r>
          </w:p>
          <w:p>
            <w:pPr>
              <w:pStyle w:val="Normal"/>
              <w:rPr/>
            </w:pPr>
            <w:r>
              <w:rPr/>
              <w:t>вес более 85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/>
              <w:t>1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,35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/>
              <w:t>1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,10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/>
              <w:t>1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3,50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/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/>
              <w:t>15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ки в длину с места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гибание и разгибание рук в упоре на гимнастической скамей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гибание и разгибание рук в упоре на брусьях (количе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ибание и разгибание рук в висе на перекладине (кол-во раз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вес до 85кг</w:t>
            </w:r>
          </w:p>
          <w:p>
            <w:pPr>
              <w:pStyle w:val="Normal"/>
              <w:rPr/>
            </w:pPr>
            <w:r>
              <w:rPr/>
              <w:t>вес более 85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196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196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196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196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19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в висе лежа (перекладина на высоте 90 см) – количество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и опускание туловища из положения лежа, ноги закреплены, руки за головой  (кол - во раз)</w:t>
            </w:r>
          </w:p>
          <w:p>
            <w:pPr>
              <w:pStyle w:val="Normal"/>
              <w:spacing w:lineRule="atLeast" w:line="312"/>
              <w:rPr/>
            </w:pPr>
            <w:r>
              <w:rPr/>
              <w:t>вес до 70 кг</w:t>
            </w:r>
          </w:p>
          <w:p>
            <w:pPr>
              <w:pStyle w:val="Normal"/>
              <w:rPr/>
            </w:pPr>
            <w:r>
              <w:rPr/>
              <w:t>Вес более 7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5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312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висе поднимание ног до касания перекладины (количе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клон туловища вперед из и.п. сидя ноги  врозь (гибкость)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ба ШТАНГЕ (задержка дыхания на вдох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23232"/>
              </w:rPr>
              <w:t>больше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23232"/>
              </w:rPr>
              <w:t>40 -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23232"/>
              </w:rPr>
            </w:pPr>
            <w:r>
              <w:rPr>
                <w:color w:val="323232"/>
              </w:rPr>
              <w:t>40 -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23232"/>
              </w:rPr>
            </w:pPr>
            <w:r>
              <w:rPr>
                <w:color w:val="323232"/>
              </w:rPr>
              <w:t>34-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нее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23232"/>
              </w:rPr>
              <w:t>больше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323232"/>
              </w:rPr>
              <w:t>40 -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23232"/>
              </w:rPr>
            </w:pPr>
            <w:r>
              <w:rPr>
                <w:color w:val="323232"/>
              </w:rPr>
              <w:t>40 -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23232"/>
              </w:rPr>
            </w:pPr>
            <w:r>
              <w:rPr>
                <w:color w:val="323232"/>
              </w:rPr>
              <w:t>34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нее 30</w:t>
            </w:r>
          </w:p>
        </w:tc>
      </w:tr>
    </w:tbl>
    <w:p>
      <w:pPr>
        <w:pStyle w:val="Ul"/>
        <w:suppressAutoHyphens w:val="true"/>
        <w:spacing w:before="0" w:after="0"/>
        <w:ind w:firstLine="708"/>
        <w:jc w:val="both"/>
        <w:rPr/>
      </w:pPr>
      <w:r>
        <w:rPr>
          <w:i/>
        </w:rPr>
        <w:t>Текущий контроль</w:t>
      </w:r>
      <w:r>
        <w:rPr/>
        <w:t xml:space="preserve"> включает в себя проверку усвоения студентом теоретических знаний и практических умений в ходе изучения учебного материала (устный опрос, тесты и др. в ходе аудиторных занятий)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Студенты, обучающиеся по дисциплине «Физическая культура» в основном. спортивном и специальном отделениях и освоившие учебную программу, в каждом семестре выполняют зачетные требования по физической культуре с соответствующей записью в зачетной книжке студента(«зачтено»)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Критерием успешности освоения учебного материала является экспертная оценка преподавателя, учитывающая регулярность посещения обязательных учебных занятий, знаний теоретического раздела программы и выполнение  установленных на данный семестр тестов общей физической и спортивно-технической подготовки для отдельных групп различной спортивной направленности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Перечень требований и тестов по каждому разделу, их оценки в очках разрабатываются кафедрой физической культуры и охватывают их общую физическую, спортивно-техническую и профессионально-прикладную физическую подготовленность ,а также уровень теоретических знаний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В каждом семестре студенты выполняют не более 5 тестов, включая три обязательных теста контроля общей физической подготовленности в каждом втором полугодии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Суммарная оценка выполнения тестов общей физической и спортивно-технической подготовленности определяется по среднему количеству очков, набранных во время всех тестов. При условии каждого из них не ниже, чем на одно очко.</w:t>
      </w:r>
    </w:p>
    <w:p>
      <w:pPr>
        <w:pStyle w:val="Ul"/>
        <w:suppressAutoHyphens w:val="true"/>
        <w:spacing w:before="0" w:after="0"/>
        <w:ind w:firstLine="708"/>
        <w:jc w:val="both"/>
        <w:rPr/>
      </w:pPr>
      <w:r>
        <w:rPr/>
        <w:t>Зачетный уровень средней суммарной оценки в очках устанавливается для каждого семестра кафедрой физического воспитания и спо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редняя оценка результатов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94"/>
        <w:gridCol w:w="1346"/>
        <w:gridCol w:w="130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стов общей физической, спортивно-технической и профессионально - прикладной подготов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1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тестов в очка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5.Оценочные средства для текущего контроля успеваемости, промежуточной аттестации по итогам освоения 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/>
      </w:pPr>
      <w:r>
        <w:rPr/>
        <w:t>Шкала оценивания академической успешности студента</w:t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84"/>
        <w:gridCol w:w="3994"/>
        <w:gridCol w:w="3702"/>
      </w:tblGrid>
      <w:tr>
        <w:trPr>
          <w:trHeight w:val="395" w:hRule="atLeast"/>
          <w:cantSplit w:val="true"/>
        </w:trPr>
        <w:tc>
          <w:tcPr>
            <w:tcW w:w="298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ов за все виды учебной деятельности</w:t>
            </w:r>
          </w:p>
        </w:tc>
        <w:tc>
          <w:tcPr>
            <w:tcW w:w="7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по национальной шкале</w:t>
            </w:r>
          </w:p>
        </w:tc>
      </w:tr>
      <w:tr>
        <w:trPr>
          <w:trHeight w:val="395" w:hRule="atLeast"/>
          <w:cantSplit w:val="true"/>
        </w:trPr>
        <w:tc>
          <w:tcPr>
            <w:tcW w:w="298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ля экзамена, курсового проекта (работы), практики</w:t>
            </w:r>
          </w:p>
        </w:tc>
        <w:tc>
          <w:tcPr>
            <w:tcW w:w="3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ля зачета</w:t>
            </w:r>
          </w:p>
        </w:tc>
      </w:tr>
      <w:tr>
        <w:trPr>
          <w:trHeight w:val="237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– 100</w:t>
            </w:r>
          </w:p>
        </w:tc>
        <w:tc>
          <w:tcPr>
            <w:tcW w:w="3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  <w:tc>
          <w:tcPr>
            <w:tcW w:w="37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тено</w:t>
            </w:r>
          </w:p>
        </w:tc>
      </w:tr>
      <w:tr>
        <w:trPr>
          <w:trHeight w:val="170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-89</w:t>
            </w:r>
          </w:p>
        </w:tc>
        <w:tc>
          <w:tcPr>
            <w:tcW w:w="3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  <w:tc>
          <w:tcPr>
            <w:tcW w:w="37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-81</w:t>
            </w:r>
          </w:p>
        </w:tc>
        <w:tc>
          <w:tcPr>
            <w:tcW w:w="3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73</w:t>
            </w:r>
          </w:p>
        </w:tc>
        <w:tc>
          <w:tcPr>
            <w:tcW w:w="3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-63</w:t>
            </w:r>
          </w:p>
        </w:tc>
        <w:tc>
          <w:tcPr>
            <w:tcW w:w="3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59</w:t>
            </w:r>
          </w:p>
        </w:tc>
        <w:tc>
          <w:tcPr>
            <w:tcW w:w="3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довлетворительно с возможностью повторной сдачи</w:t>
            </w:r>
          </w:p>
        </w:tc>
        <w:tc>
          <w:tcPr>
            <w:tcW w:w="3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ачтено с возможностью повторной сдачи</w:t>
            </w:r>
          </w:p>
        </w:tc>
      </w:tr>
      <w:tr>
        <w:trPr>
          <w:trHeight w:val="622" w:hRule="atLeast"/>
          <w:cantSplit w:val="true"/>
        </w:trPr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34</w:t>
            </w:r>
          </w:p>
        </w:tc>
        <w:tc>
          <w:tcPr>
            <w:tcW w:w="3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довлетворительно с обязательным повторным изучением дисциплины</w:t>
            </w:r>
          </w:p>
        </w:tc>
        <w:tc>
          <w:tcPr>
            <w:tcW w:w="3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ачтено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b/>
          <w:i/>
        </w:rPr>
        <w:t>Рейтинговая оценка академической успешности студента за се</w:t>
      </w:r>
      <w:r>
        <w:rPr/>
        <w:t>местр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280"/>
        <w:gridCol w:w="2880"/>
        <w:gridCol w:w="2760"/>
      </w:tblGrid>
      <w:tr>
        <w:trPr>
          <w:trHeight w:val="120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/>
            </w:pPr>
            <w:r>
              <w:rPr/>
              <w:t xml:space="preserve">Вид учебной работы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/>
            </w:pPr>
            <w:r>
              <w:rPr/>
              <w:t>Минимальное количество балл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 xml:space="preserve">№ </w:t>
            </w:r>
            <w:r>
              <w:rPr/>
              <w:t>занятия или недели семестра проведения контроля</w:t>
            </w:r>
          </w:p>
        </w:tc>
      </w:tr>
      <w:tr>
        <w:trPr>
          <w:trHeight w:val="319" w:hRule="exac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jc w:val="center"/>
              <w:rPr/>
            </w:pPr>
            <w:r>
              <w:rPr/>
              <w:t>Раздел (модуль) дисциплины №1</w:t>
            </w:r>
          </w:p>
        </w:tc>
      </w:tr>
      <w:tr>
        <w:trPr>
          <w:trHeight w:val="28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кущий контрол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left="1481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 xml:space="preserve">Общая сумма баллов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</w:rPr>
      </w:pPr>
      <w:r>
        <w:rPr>
          <w:b/>
          <w:i/>
        </w:rPr>
        <w:t>Примечание</w:t>
      </w:r>
      <w:r>
        <w:rPr>
          <w:i/>
        </w:rPr>
        <w:t>: оформить виды учебной работы по усмотрению преподавателя (указать объект оценивания и количество баллов)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sectPr>
          <w:type w:val="continuous"/>
          <w:pgSz w:w="11906" w:h="16838"/>
          <w:pgMar w:left="1134" w:right="1134" w:gutter="0" w:header="0" w:top="426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66FF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b/>
        </w:rPr>
        <w:t xml:space="preserve">«ЭЛЕКТИВНЫЙ КУРС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-медицинского отделения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(учебного курса) в структуре ООП ВО (ВПО)</w:t>
      </w:r>
    </w:p>
    <w:p>
      <w:pPr>
        <w:pStyle w:val="Normal"/>
        <w:ind w:firstLine="708"/>
        <w:jc w:val="both"/>
        <w:rPr/>
      </w:pPr>
      <w:r>
        <w:rPr/>
        <w:t xml:space="preserve">Данная дисциплина относится к обязательным дисциплинам вариативного цикла. </w:t>
      </w:r>
    </w:p>
    <w:p>
      <w:pPr>
        <w:pStyle w:val="Normal"/>
        <w:ind w:firstLine="708"/>
        <w:jc w:val="both"/>
        <w:rPr/>
      </w:pPr>
      <w:r>
        <w:rPr/>
        <w:t>В высших учебных заведениях обучается значительное число студентов, которые по заключению медицинских комиссий и физкультурных врачей относятся к специальной медицинской группе.</w:t>
      </w:r>
    </w:p>
    <w:p>
      <w:pPr>
        <w:pStyle w:val="Normal"/>
        <w:ind w:firstLine="708"/>
        <w:jc w:val="both"/>
        <w:rPr/>
      </w:pPr>
      <w:r>
        <w:rPr/>
        <w:t>Как правило, у них, из-за длительного щадящего режима до поступления в вуз, наблюдается слабое развитие основных двигательных качеств, что влечет за собой крайне низкую работоспособность.</w:t>
      </w:r>
    </w:p>
    <w:p>
      <w:pPr>
        <w:pStyle w:val="Normal"/>
        <w:ind w:firstLine="708"/>
        <w:jc w:val="both"/>
        <w:rPr/>
      </w:pPr>
      <w:r>
        <w:rPr/>
        <w:t>Различные функциональные расстройства, осложнения после перенесенных заболеваний и травм, а отсюда и ограниченная двигательная активность, непосредственно отражаются на работоспособности студентов, их настроении, активном участии в общественной жизни.</w:t>
      </w:r>
    </w:p>
    <w:p>
      <w:pPr>
        <w:pStyle w:val="Normal"/>
        <w:ind w:firstLine="708"/>
        <w:jc w:val="both"/>
        <w:rPr/>
      </w:pPr>
      <w:r>
        <w:rPr/>
        <w:t>Такие студенты оказываются неприспособленными к специфическим нагрузкам, связанным с пребыванием длительное время на лекциях, семинарских и лабораторных занятиях, что значительно затормаживает двигательную активность студентов. Поэтому особого внимания требует организация и методика проведения занятий по физическому воспитанию со студентами, имеющими те или иные отклонения в состоянии здоровья.</w:t>
      </w:r>
    </w:p>
    <w:p>
      <w:pPr>
        <w:pStyle w:val="Normal"/>
        <w:jc w:val="both"/>
        <w:rPr/>
      </w:pPr>
      <w:r>
        <w:rPr/>
        <w:t>Правильно организованные, строго дозированные физические упражнения оказывают благотворное влияние на все функциональные системы организма.</w:t>
      </w:r>
    </w:p>
    <w:p>
      <w:pPr>
        <w:pStyle w:val="Normal"/>
        <w:ind w:firstLine="708"/>
        <w:jc w:val="both"/>
        <w:rPr/>
      </w:pPr>
      <w:r>
        <w:rPr/>
        <w:t>Систематические занятия физическими упражнениями и спортом являются важным средством укрепления здоровья студентов, способствуют повышению и сохранению работоспособности на долгое время.</w:t>
        <w:tab/>
        <w:tab/>
        <w:tab/>
        <w:tab/>
        <w:tab/>
        <w:tab/>
        <w:tab/>
        <w:tab/>
        <w:tab/>
        <w:t>Для освоения учебной дисциплины, студенты должны владеть следующими знаниями и компетенциями: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Понимать роль физической культуры в развитии человека и подготовке специалиста.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Средствами и методами укрепления здоровья физического самосовершенствования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Иметь необходимый уровень физической и технической подготовки, владеть системой практических умений и навыков.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Приемами самоконтроля в процессе занятий физической культурой, спортом.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Осуществлять деятельность по вопросам организации и проведения, индивидуальных и коллективных физкультурно-спортивных занятий.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szCs w:val="24"/>
        </w:rPr>
      </w:pPr>
      <w:r>
        <w:rPr/>
        <w:t>Приемами регулирования работоспособности путем применения средств физической культуры.</w:t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b/>
        </w:rPr>
        <w:t xml:space="preserve">Планируемые результаты обучения по дисциплине: </w:t>
      </w:r>
    </w:p>
    <w:p>
      <w:pPr>
        <w:pStyle w:val="Normal"/>
        <w:ind w:firstLine="680"/>
        <w:jc w:val="both"/>
        <w:rPr/>
      </w:pPr>
      <w:r>
        <w:rPr>
          <w:b/>
          <w:color w:val="000000"/>
        </w:rPr>
        <w:t>Целью</w:t>
      </w:r>
      <w:r>
        <w:rPr>
          <w:color w:val="000000"/>
        </w:rPr>
        <w:t xml:space="preserve"> дисциплины является формирование у студентов знаний и методических умений использования педагогической диагностики в своей будущей профессиональной деятельности для повышения эффективности педагогического процесса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   </w:t>
      </w:r>
      <w:r>
        <w:rPr>
          <w:rStyle w:val="C2"/>
          <w:color w:val="000000"/>
        </w:rPr>
        <w:t>Для решения поставленной цели определены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задачи</w:t>
      </w:r>
      <w:r>
        <w:rPr>
          <w:rStyle w:val="C2"/>
          <w:color w:val="000000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680"/>
        <w:jc w:val="both"/>
        <w:rPr/>
      </w:pPr>
      <w:r>
        <w:rPr>
          <w:color w:val="000000"/>
        </w:rPr>
        <w:t>Добиться прочного усвоения студентами знаний, составляющих содержание современной теории и методики педагогической диагностики на уровне, соответствующем квалификации бакалавр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680"/>
        <w:jc w:val="both"/>
        <w:rPr/>
      </w:pPr>
      <w:r>
        <w:rPr>
          <w:color w:val="000000"/>
        </w:rPr>
        <w:t>Воспитать у будущих специалистов способность обобщенно осмысливать диагностическую информацию и на основе полученных выводов планировать дальнейшую профессиональную деятельность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680"/>
        <w:jc w:val="both"/>
        <w:rPr/>
      </w:pPr>
      <w:r>
        <w:rPr>
          <w:color w:val="000000"/>
        </w:rPr>
        <w:t>Сформировать у студентов умения использовать приобретенные знания теоретико-методического характера для решения практических задач, возникающих в профессиональной деятельности.</w:t>
      </w:r>
    </w:p>
    <w:p>
      <w:pPr>
        <w:pStyle w:val="Normal"/>
        <w:ind w:firstLine="312"/>
        <w:jc w:val="both"/>
        <w:rPr/>
      </w:pPr>
      <w:r>
        <w:rPr>
          <w:bCs/>
          <w:spacing w:val="-3"/>
        </w:rPr>
        <w:t xml:space="preserve">     </w:t>
      </w:r>
      <w:r>
        <w:rPr>
          <w:bCs/>
          <w:spacing w:val="-3"/>
        </w:rPr>
        <w:t xml:space="preserve">В результате освоения ООП </w:t>
      </w:r>
      <w:r>
        <w:rPr>
          <w:spacing w:val="-3"/>
        </w:rPr>
        <w:t xml:space="preserve">бакалавриата студент должен обладать следующими </w:t>
      </w:r>
      <w:r>
        <w:rPr>
          <w:bCs/>
          <w:spacing w:val="-3"/>
        </w:rPr>
        <w:t xml:space="preserve">компетенциями: способностью самостоятельно, методически правильно использовать методы физического воспитания и укрепления здоровья, готовность к достижению должного уровня физической подготовленности для обеспечения полноценной социальной и профессиональной деятельности </w:t>
      </w:r>
      <w:r>
        <w:rPr>
          <w:spacing w:val="-5"/>
        </w:rPr>
        <w:t>(ОК-8).</w:t>
      </w:r>
    </w:p>
    <w:p>
      <w:pPr>
        <w:pStyle w:val="Normal"/>
        <w:ind w:firstLine="709"/>
        <w:jc w:val="both"/>
        <w:rPr/>
      </w:pPr>
      <w:r>
        <w:rPr/>
        <w:t xml:space="preserve">Сформированность указанных компетенций определяется тем, что студент должен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9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Основы физической культуры и основы здорового образа жизни.</w:t>
      </w:r>
    </w:p>
    <w:p>
      <w:pPr>
        <w:pStyle w:val="Style19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Научно-биологические основы физической культуры.</w:t>
      </w:r>
    </w:p>
    <w:p>
      <w:pPr>
        <w:pStyle w:val="Style19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Способы контроля и оценки физического развития и физической подготовленности.</w:t>
      </w:r>
    </w:p>
    <w:p>
      <w:pPr>
        <w:pStyle w:val="Style19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Методику планирования индивидуальных занятий различной целевой направленности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</w:rPr>
        <w:t>Уметь</w:t>
      </w:r>
      <w:r>
        <w:rPr/>
        <w:t xml:space="preserve">: </w:t>
      </w:r>
    </w:p>
    <w:p>
      <w:pPr>
        <w:pStyle w:val="Style19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Использовать физкультурно-спортивную деятельность для повышения своих функциональных и двигательных возможностей. </w:t>
      </w:r>
    </w:p>
    <w:p>
      <w:pPr>
        <w:pStyle w:val="Style19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Владеть системой практических умений и навыков, обеспечивающих сохранение и укрепление здоровья. </w:t>
      </w:r>
    </w:p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b/>
        </w:rPr>
        <w:t>Владеть:</w:t>
        <w:tab/>
      </w:r>
    </w:p>
    <w:p>
      <w:pPr>
        <w:pStyle w:val="Style19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(с выполнением установленных нормативов по общей физической и спортивно-технической подготовке). </w:t>
      </w:r>
    </w:p>
    <w:p>
      <w:pPr>
        <w:pStyle w:val="Style19"/>
        <w:numPr>
          <w:ilvl w:val="0"/>
          <w:numId w:val="6"/>
        </w:numPr>
        <w:jc w:val="both"/>
        <w:rPr>
          <w:szCs w:val="24"/>
        </w:rPr>
      </w:pPr>
      <w:r>
        <w:rPr/>
        <w:t>Средствами и методами физкультурно-спортивной деятельно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1.3. </w:t>
      </w:r>
      <w:r>
        <w:rPr>
          <w:b/>
          <w:bCs/>
        </w:rPr>
        <w:t xml:space="preserve">Объем дисциплины по видам занят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417"/>
        <w:gridCol w:w="1276"/>
        <w:gridCol w:w="850"/>
        <w:gridCol w:w="709"/>
        <w:gridCol w:w="709"/>
        <w:gridCol w:w="567"/>
        <w:gridCol w:w="709"/>
        <w:gridCol w:w="567"/>
        <w:gridCol w:w="1590"/>
      </w:tblGrid>
      <w:tr>
        <w:trPr/>
        <w:tc>
          <w:tcPr>
            <w:tcW w:w="10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Физическая культур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у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еместр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щее 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ичество зачетных единиц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нтактные ча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/р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в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/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ФО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чет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ЗФ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дисциплины, структурированное по тема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878"/>
        <w:gridCol w:w="538"/>
        <w:gridCol w:w="695"/>
        <w:gridCol w:w="356"/>
        <w:gridCol w:w="707"/>
        <w:gridCol w:w="585"/>
        <w:gridCol w:w="973"/>
      </w:tblGrid>
      <w:tr>
        <w:trPr>
          <w:trHeight w:val="146" w:hRule="atLeast"/>
          <w:cantSplit w:val="true"/>
        </w:trPr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я тем (разделов, модулей)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146" w:hRule="atLeast"/>
          <w:cantSplit w:val="true"/>
        </w:trPr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 </w:t>
            </w:r>
            <w:r>
              <w:rPr>
                <w:b/>
                <w:bCs/>
              </w:rPr>
              <w:t xml:space="preserve">Легкая атлетика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Техника и методика обучения легкоатлетическим упражнениям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2.</w:t>
            </w:r>
            <w:r>
              <w:rPr/>
              <w:t xml:space="preserve">Совершенствование </w:t>
            </w:r>
            <w:r>
              <w:rPr>
                <w:bCs/>
              </w:rPr>
              <w:t>скоростно-силовых качеств в упражнениях в беге на короткие дистан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россовая подготовк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 xml:space="preserve">Развитие общей выносливости на средней дистанции.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5. Совершенствование бега на средней дистанци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вершенствование основ техники бе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 xml:space="preserve">7. Использование легкоатлетических упражнений для развития скоростно-силовых качеств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овершенствование технике приземления в прыжках в длин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учение основам техники прыж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учение основам техники мет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Низкий старт, бег на короткие дистанци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овершенствование техники бега на короткие дистан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бучение технике челночный бе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 xml:space="preserve">14. Выполнение обязательных контрольных нормативов (тестов)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Раздел 2. Атлетическая гимнастика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1. Техника и методика обучения гимнастическим упражнениям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iCs/>
              </w:rPr>
              <w:t xml:space="preserve">Совершенствование скоростно-силовых качеств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3. Техника и методика обучения элементам атлетической гимнастик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4. Обучение программам тренировок с использованием гимнастических снарядов и упраж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5. Обучение комплексам упражнений для мышц спины и плечевого пояса методом «круговой тренировки» на тренажерах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Жим лёжа штанги для развития грудной мышцы (разным хвато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Применение тяжелоатлетических подсобных упражнений для укрепления мышц ног и спин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ывок и толчок с гир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именение упражнений на укрепления  локтевого сустава с малыми отягощения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5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крепление мышц спины разными видами тяг со штанг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Формирование умений и навыков подъёма штанги (классический рывок и толчок) по частям и в цел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Жим лёжа штанги для развития грудной мышцы (разным хвато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 xml:space="preserve">Раздел 3. Настольный теннис,  </w:t>
            </w:r>
            <w:r>
              <w:rPr>
                <w:b/>
                <w:bCs/>
              </w:rPr>
              <w:t>бадминтон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1. Техника и методика обучения элементам настольного теннис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Совершенствование ловкости, гибкости, координации движ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Совершенствование т</w:t>
            </w:r>
            <w:r>
              <w:rPr>
                <w:bCs/>
              </w:rPr>
              <w:t xml:space="preserve">ехники и методики обучения элементам игры настольного теннис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Совершенствование т</w:t>
            </w:r>
            <w:r>
              <w:rPr>
                <w:bCs/>
              </w:rPr>
              <w:t>ехники игры в бадминто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5. Шаги, выпады, рывки, прыжки применяемые в передвижениях теннисис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6. Вращения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7. Подачи справа с нижнебоковым вращен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8. Подачи слева быстрая с верхним вращен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9. Подрезки слева, справа, срез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0. Удары по мячу: промежуточные, атакующие, завершающие, защитны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1. Толчок, накат справа, накат сле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2. Короткий накат, длинный нак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3. Топс-удар, све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4. Упражнения для развития быстроты перемещения (прыжки, приседания, наклоны, выпады по длительным сигналам, спринтерский бег, серийные прыжки, прыжки со скакалкой, разновидности эстафет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5. Методика обучения технике подаче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16. Методика обучения технике уда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7. Обучение ударам внешней стороной ракет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 xml:space="preserve">Раздел 4. Волейбол  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1. Совершенствование технике и методики обучения элементам волейбола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2. Совершенствование передач двумя руками снизу и сверху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iCs/>
              </w:rPr>
              <w:t xml:space="preserve">Совершенствование координационных способностей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бучение волейболистов игров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5. Обучение перемещениям на площадк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6. Обучение стойкам и перемещения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7. Обучение передаче мяча двумя руками сверх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8. Обучение подачи мяча (верхняя, нижняя, пряма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9. Обучение атакующим удар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Овладение и совершенствование умениями и навыками  по виду избранной спортивной специализа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 xml:space="preserve">Раздел 6.Футбол  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Совершенствование спортивно-технических умений и навыков в футболе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вершенствование техники игры в футбо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Совершенствование знаний, умений и навыков по проведению физкультурно-оздоровительных мероприятий со студентам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4. Общая физическая подготов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5. Специальная  физическая подготов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6. Обучение ударам по мячу внешней и внутренней стороной стоп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7. Удары по мячу голов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8. Остановка и жонглирование 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9. Индивидуальный отбор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0. Командный отбор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1.Обманные движения и фин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2.Тактическая подготовка футболис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3. Тактика нападения. Групповые действ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14. Тактика защиты. Групповые действия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5.Тактика нападения. Индивидуальные действ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6. Тактика защиты. Индивидуальные действ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7.Основы игры вратар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 xml:space="preserve">18. Техника игры вратар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/>
            </w:pPr>
            <w:r>
              <w:rPr/>
              <w:t>19. Вбрасывание мяча с ау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. Групповые действия при стандартах в защите и в ата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21. Обучение игровой деятельност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0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Раздел 5. Баскетбол</w:t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.Обучение стойкам баскетболиста и способам его передви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учение ловле мяча на месте двумя руками сле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учение ловле мяча отскочившего  от поля.</w:t>
            </w:r>
          </w:p>
          <w:p>
            <w:pPr>
              <w:pStyle w:val="Normal"/>
              <w:rPr/>
            </w:pPr>
            <w:r>
              <w:rPr/>
              <w:t>руками от груди с мес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учение передаче мяча двумя руками от груди (отскоком от пола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/>
              <w:t>5. Обучение передачи мяча двумя руками снизу и от головы. Обучение ловли мяча летящего ниже пояса и выше голов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6. Обучение передачи мяча одной рукой от плеча (без вышагивани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7. Обучение броску мяча из-под корзины одной рукой с шаг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8.Подвижная иг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бучение остановкам скольжением и прыжк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0. Обучение ловли мяча отскочившего от пола. Обучение ловли катящего мяч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>
                <w:b/>
                <w:b/>
                <w:i/>
                <w:i/>
              </w:rPr>
            </w:pPr>
            <w:r>
              <w:rPr/>
              <w:t>11. Обучение передачи мяча рукой снизу по воздуху и катанием по пол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0" w:after="0"/>
              <w:rPr>
                <w:b/>
                <w:b/>
                <w:i/>
                <w:i/>
              </w:rPr>
            </w:pPr>
            <w:r>
              <w:rPr/>
              <w:t>12. Обучение броскам мяча с места двумя руками со средней дистанции (понятия о траектории полета мяча и точках прицеливания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0" w:after="0"/>
              <w:rPr/>
            </w:pPr>
            <w:r>
              <w:rPr/>
              <w:t xml:space="preserve">13. Обучение движения с мяч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0" w:after="0"/>
              <w:rPr/>
            </w:pPr>
            <w:r>
              <w:rPr/>
              <w:t>14. Обучение движения спиной впере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5. Обход препятствий в движений с мяч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6. Взаимодействие в движении с мячом в пара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17.Движение с мячом противодействие противнику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18. Обманные движения с мяч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19. Обучение броска мяча с большой траекторией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 xml:space="preserve">20.Обучение броска мяча с малой траекторией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0"/>
              <w:rPr/>
            </w:pPr>
            <w:r>
              <w:rPr/>
              <w:t>21. Прием, обработка и передача мя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0"/>
              <w:rPr>
                <w:rStyle w:val="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3"/>
                <w:b w:val="false"/>
                <w:i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0"/>
              <w:rPr/>
            </w:pPr>
            <w:r>
              <w:rPr>
                <w:rStyle w:val="13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Л –лекции П - практические занятия С - семинарские занятия </w:t>
      </w:r>
    </w:p>
    <w:p>
      <w:pPr>
        <w:pStyle w:val="Normal"/>
        <w:suppressAutoHyphens w:val="true"/>
        <w:ind w:firstLine="567"/>
        <w:rPr>
          <w:i/>
          <w:i/>
        </w:rPr>
      </w:pPr>
      <w:r>
        <w:rPr>
          <w:i/>
        </w:rPr>
        <w:t>Лаб. - лабораторные занятия СР - самостоятельная работа</w:t>
      </w:r>
    </w:p>
    <w:p>
      <w:pPr>
        <w:pStyle w:val="Normal"/>
        <w:suppressAutoHyphens w:val="true"/>
        <w:ind w:firstLine="567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 для самостоятельной работы студентов</w:t>
      </w:r>
    </w:p>
    <w:p>
      <w:pPr>
        <w:pStyle w:val="Style18"/>
        <w:spacing w:lineRule="auto" w:line="24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64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по дисциплине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не предусмотр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Style18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компетенций с указанием этапов их формирования в процессе освоения дисциплины (модуля) и видов оценочных средств</w:t>
      </w:r>
    </w:p>
    <w:p>
      <w:pPr>
        <w:pStyle w:val="Style18"/>
        <w:spacing w:lineRule="auto" w:line="240"/>
        <w:ind w:left="9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97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581"/>
        <w:gridCol w:w="1620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компетен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-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ы физической культуры и основы здорового образа жизни; научно-биологические основы физическ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, рефераты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физкультурно-спортивную деятельность для повышения своих функциональных и двигательных возможност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е посещение   практических занятий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 качеств (с выполнением установленных нормативов по общей физической и спортивно-технической подготовк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дачи зачета не допускаются. студенты им. задолженности</w:t>
            </w:r>
          </w:p>
        </w:tc>
      </w:tr>
    </w:tbl>
    <w:p>
      <w:pPr>
        <w:pStyle w:val="Style16"/>
        <w:shd w:fill="FFFFFF" w:val="clear"/>
        <w:spacing w:before="0" w:after="0"/>
        <w:ind w:left="94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94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9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писание показателей и критериев оценивания компетенций, а также</w:t>
      </w:r>
    </w:p>
    <w:p>
      <w:pPr>
        <w:pStyle w:val="Style16"/>
        <w:shd w:fill="FFFFFF" w:val="clear"/>
        <w:spacing w:before="0" w:after="0"/>
        <w:ind w:left="943" w:hanging="0"/>
        <w:jc w:val="center"/>
        <w:rPr>
          <w:b/>
          <w:b/>
        </w:rPr>
      </w:pPr>
      <w:r>
        <w:rPr>
          <w:b/>
        </w:rPr>
        <w:t>шкал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842"/>
        <w:gridCol w:w="2410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ценочные средств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Уровни сформированности компетен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Базовый уровень компетен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Достаточный уровень компетен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Высокий уровень компетент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фе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не сруктурирован,тема не раскры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слабо сруктурирован, не связан с ранее изученным, не выделены существенные признак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ал сруктурирован, оформлен согласно требованиям, однако есть несущественные недоста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Материл структурирован, оформлен согласно требования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 владеет техникой,физически не подготовле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е в полной мере владеет техникой, неточности в выполнении физических нормати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сты выполнены на достаточном уровне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ыполняет все треб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контрольные тесты выполнены без замечан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е владеет техникой; реферат не сда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ладеет техникой на базовом уровне; реферат выполн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Сдал контрольные нормативы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реферат написан на достаточном уров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ормы ГТО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теоретический материл (доклады, реферат) сдан.</w:t>
            </w:r>
          </w:p>
        </w:tc>
      </w:tr>
    </w:tbl>
    <w:p>
      <w:pPr>
        <w:pStyle w:val="Normal"/>
        <w:ind w:firstLine="9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КОНТРОЛЬНЫЕ ТЕСТЫ ДЛЯ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Й ПОДГОТОВЛЕННОСТИ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ЕЦИАЛЬНОГО  МЕДИЦИНСКОГО ОТД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jc w:val="center"/>
        <w:rPr/>
      </w:pPr>
      <w:r>
        <w:rPr/>
        <w:t>Женщ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7"/>
        <w:gridCol w:w="1143"/>
        <w:gridCol w:w="900"/>
        <w:gridCol w:w="15"/>
        <w:gridCol w:w="885"/>
        <w:gridCol w:w="15"/>
        <w:gridCol w:w="892"/>
        <w:gridCol w:w="851"/>
      </w:tblGrid>
      <w:tr>
        <w:trPr>
          <w:trHeight w:val="330" w:hRule="atLeast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очках</w:t>
            </w:r>
          </w:p>
        </w:tc>
      </w:tr>
      <w:tr>
        <w:trPr>
          <w:trHeight w:val="315" w:hRule="atLeast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ис на перекладине (руки согнуты, подбородок над перекладиной, сек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ыжки в длину с места (см)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70" w:hRule="atLeast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нимание туловища из положения лежа на спине, руки за головой, ноги закреплены, кол-во раз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3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жимание рук в упоре стоя на коленях (кол-во раз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клон туловища вперед из и.п. сидя ноги  врозь (гибкость) (см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авномерный бег (в случае необходимости  с переходом  на ходьбу) в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0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иседания в произвольном  темпе до момента отказа от выполнения теста (раз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Проба ШТАНГЕ (задержка дыхания на вдохе)</w:t>
            </w: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больше 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23232"/>
              </w:rPr>
              <w:t>40 - 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40 - 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34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979"/>
        <w:gridCol w:w="900"/>
        <w:gridCol w:w="900"/>
        <w:gridCol w:w="885"/>
        <w:gridCol w:w="15"/>
        <w:gridCol w:w="846"/>
      </w:tblGrid>
      <w:tr>
        <w:trPr>
          <w:trHeight w:val="390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очках</w:t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ис на перекладине (руки согнуты, подбородок над перекладиной, се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ыжки в длину с места (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днимание туловища из положения лежа на спине, ноги закреплены (кол-во раз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жимание в упоре лежа (кол-во раз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аклон туловища вперед из и.п. сидя ноги врозь (гибкость), с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Равномерный бег (в случае необходимости с переходом на ходьбу) в 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Приседания в произвольном темпе до момента отказа от выполнения теста </w:t>
            </w:r>
          </w:p>
          <w:p>
            <w:pPr>
              <w:pStyle w:val="Normal"/>
              <w:jc w:val="both"/>
              <w:rPr/>
            </w:pPr>
            <w:r>
              <w:rPr/>
              <w:t>( количество раз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Проба ШТАНГЕ (задержка дыхания на вдохе)</w:t>
            </w:r>
            <w:r>
              <w:rPr/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больше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23232"/>
              </w:rPr>
              <w:t>40 -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40 - 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34-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hd w:fill="FFFFFF" w:val="clear"/>
        <w:jc w:val="center"/>
        <w:rPr/>
      </w:pPr>
      <w:r>
        <w:rPr/>
        <w:t xml:space="preserve">Шкала оценивания академической успешности студента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402"/>
      </w:tblGrid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видам учебной деятельност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национальной шкале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, курсового проекта (работы),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90 - 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74-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ind w:left="284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  <w:caps/>
        </w:rPr>
        <w:t xml:space="preserve">Темы рефератов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болевание, симптомы, причины возникновения, методы лечения, возможные осложнения, профилактика. Медицинские противопоказания при данном заболевании (диагнозе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редства физической культуры используемые для лечения и восстановления после перенесенного заболевания или травмы. Комплекс упражнений лечебной гимнастики, рекомендуемый при данном заболевании (не менее 10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здорового образа жизни. Движение и здоровь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доровье в системе общечеловеческих цен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самооздоровления и самосовершенств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, методы, средства валеологии, направление на улучшение физического, психического и социального здоровья людей  различного пола и возра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игиена – основа профилактики и ЗОЖ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кология и продолжительность жиз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заимосвязь физической и умственной работоспособности студе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ияние физических упражнений на различные органы и функции челове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ечебный и спортивный массаж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Методы регуляции эмоциональных состоя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циональное питание как неотъемлемый компонент ЗОЖ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закаливания орг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Банные процедуры как средство восстановления и оздоровления организ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тивация и стимулирование занятий физической культуры и спорт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ияние природно-климатических и демографических факторов на физическую культуру и спор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психомоторных и познавательных способностей, эмоционально-волевой сферы в процессе физического воспит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лияние спортивной деятельности на психическое состояние личности и коллектива (команды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потребности в физическом совершенствовании и поддержании высокого уровня здоровья студе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Физическая культура, спорт и долголет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и спорт в системе социально-культурных цен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ционально-культурные элементы в физическом воспитан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 в Древнем Мир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в Средние ве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и спорт новой истор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и спорт Российской Федера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астие национальных спортивных организаций в международном спортивном движен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никновение и развитие физического воспитания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uppressAutoHyphens w:val="true"/>
        <w:ind w:left="567" w:hanging="0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Style18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984"/>
        <w:gridCol w:w="1417"/>
      </w:tblGrid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bCs/>
              </w:rPr>
              <w:t>Бароненко В. А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autoSpaceDE w:val="false"/>
              <w:rPr/>
            </w:pPr>
            <w:r>
              <w:rPr/>
              <w:t>Здоровье и физическая культура студента : Учеб. пособие для студ. учреждений сред. проф. образования / В. А. Бароненко, Л. А. Рапопорт. - М. : Альфа-М, 2003. - 352 с. : 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Учеб.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Волков 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4" w:hanging="0"/>
              <w:rPr>
                <w:b/>
                <w:b/>
                <w:bCs/>
              </w:rPr>
            </w:pPr>
            <w:r>
              <w:rPr/>
              <w:t>Молодший шкільний вік: виховна спрямованість занять фізичною культурою і спортом. Виховання фізичних здібностей. Моральне виховання. Виховання волі : Навчальний посібник / Л. Волков, В. Голуб, П. Коханець. - К. : Освіта України, 2008. - 12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е пособ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Голощапов Б.Р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История физической культуры и спорта : учебное пособие / Б. Р. Голощапов. - 3-е изд., стериотип. - М. : Академия, 2005. - 312 с. : табл. - Библиогр.: с. 308-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е пособ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Голощапов, Б. Р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4" w:hanging="0"/>
              <w:rPr>
                <w:b/>
                <w:b/>
                <w:bCs/>
              </w:rPr>
            </w:pPr>
            <w:r>
              <w:rPr/>
              <w:t>История физической культуры и спорта : Учеб. пособ. / Б. Р. Голощапов,. - М. : Академия, 2001. - 31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Евсеев Ю. 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none"/>
              </w:tabs>
              <w:autoSpaceDE w:val="false"/>
              <w:ind w:right="34" w:hanging="0"/>
              <w:rPr>
                <w:b/>
                <w:b/>
                <w:bCs/>
              </w:rPr>
            </w:pPr>
            <w:r>
              <w:rPr/>
              <w:t>Физическая культура : Учеб. пособие для студ. вузов / Ю. И. Евсеев. - Ростов н/Д : Феникс, 2003. - 384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Железняк Ю.Д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4" w:hanging="0"/>
              <w:rPr/>
            </w:pPr>
            <w:r>
              <w:rPr/>
              <w:t>Теория и методика обучения предмету "физическая культура" : Учеб. пособие для студ. вузов / Ю.Д.Железняк, В.М. Минбулатов. - М. : Академия, 2004. - 27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. пособие для студ. вуз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Кожухова Н. Н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4" w:hanging="0"/>
              <w:rPr>
                <w:b/>
                <w:b/>
                <w:bCs/>
              </w:rPr>
            </w:pPr>
            <w:r>
              <w:rPr/>
              <w:t>Воспитатель по физической культуре в дошкольных учреждениях : Учеб. пособие для студ. фак-тов дошкольного образования высш. пед. учеб. заведений / Н. Н. Кожухова, Л. А. Рыжкова, М. М. Самодурова ; Под ред. С. А. Козловой. - М. : Академия, 2002. - 320 с. - (Высш.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Ложкин Г.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ия спорта: схемы, комментарии, практикум : учебное пособие / Г. В. Ложкин. - К. : Каравела, 2011. - 484 с. : табл. - Библиогр.: с. 482-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Лубышева Л. 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07" w:hanging="0"/>
              <w:rPr>
                <w:b/>
                <w:b/>
                <w:bCs/>
              </w:rPr>
            </w:pPr>
            <w:r>
              <w:rPr/>
              <w:t>Социология физической культуры и спорта : Учеб. пособие / Л. И. Лубышева. - 2-е изд., стереотип. - М. : Академия, 2004. - 240 с. - (Высш. проф.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Лях В.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ическая культура. 10-11 классы : учебник для общеобразовательных организаций. Базовый уровень / В. И. Лях. - М. : Просвещение, 2014. - 255 с. : 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Матвеев А.П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/>
            </w:pPr>
            <w:r>
              <w:rPr/>
              <w:t>Физическая культура. 5 класс : учебник для общеобразовательных организаций / А. П. Матвеев ; Российская академия образования, Российская академия наук. - 3-е изд. - М. : Просвещение, 2014. - 112 с. : ил. - (Академический школьный учеб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Матвеев А.П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ическая культура. 6-7 классы : учебник для общеобразовательных организаций / А. П. Матвеев. - 3-е изд. - М. : Просвещение, 2014. - 192 с. : 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акарова О. 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Игра, спорт, диалог в физической культуре начальной школы: Спортивно-игровые проекты для первого класса : Пособие для учителя / О. С. Макарова. - М. : Школьная пресса, 2002. - 64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обие для уч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Пензулаева Л. 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Малочисленная школа. Физическое воспитание : Кн. для учителя / Л. И. Пензулаева. - М. : Владос, 2000. - 144 с. - (Б-ка "Сельская школа России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Решетников Н. 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ическая культура : Учеб. пособие / Н. В. Решетников, Ю. Л.Кислицын. - М. : Мастерство, 2002. - 15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Решетников Н. 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ическая культура : Учеб. пособие для студ. учреждений сред. проф. образования / Н. В. Решетников, Ю. Л.Кислицын; Рец.: Р. Л. Палтиевич. - 3-е изд., испр. - М. : Академия, 2004. - 152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Осокина Т.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ическая культура в детском саду : Пособие для воспитателя дет. сада / Т. И. Осокина. - М. : Просвещение, 1978. - 288 с : таб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обие для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студента</w:t>
            </w:r>
            <w:r>
              <w:rPr/>
              <w:t xml:space="preserve"> : Учебник для вузов / Под ред. В. И. Ильина. - М. : Гардарики, 2003. - 44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для в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ско-социологические проблемы физической</w:t>
            </w:r>
            <w:r>
              <w:rPr/>
              <w:t xml:space="preserve"> культуры и спорта : учебное пособие / ред. Ю. В. Манько. - Л. : ВДКИФК, 1985. - 334 с. - Библиогр.: с. 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Ханин Ю.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Психология общения в спорте : учебное пособие / Ю. Л. Ханин. - М. : "Физкультура и спорт", 1980. - 208 с. : таб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/>
            </w:pPr>
            <w:r>
              <w:rPr>
                <w:b/>
                <w:bCs/>
              </w:rPr>
              <w:t>Физическая культура: Сценарии</w:t>
            </w:r>
            <w:r>
              <w:rPr/>
              <w:t xml:space="preserve"> праздников и игровых занятий: 1-6 классы : Книга для учителя. - М. : Первое сентября, 2002. - 224 с. : ил. - (Я иду на ур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а для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Алексеев А.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Себя преодолеть : монография / А. В. Алексеев. - 3-е изд.доп. и перераб. изд. - М. : "Физкультура и спорт", 1985. - 19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он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Алексеев А.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Себя преодолеть : монография / А. В. Алексеев. - М. : "Физкультура и спорт", 1978. - 144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Вільчковський Е.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/>
            </w:pPr>
            <w:r>
              <w:rPr/>
              <w:t>Заняття з фізичної культури в дитячому садку : методические рекомендации / Е. С. Вільчковський. - К. : Радянська школа, 1974. - 208 с. - (Б-ка дошкільного праців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тодические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Велитченко В.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Физкультура без травм : методические рекомендации / В. К. Велитченко. - М. : Просвещение, 1993. - 128 с. : рис. - (Б-ка учителя физической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тодические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Глазырина Л.Д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Методика преподавания физической культуры: 1-4 классы : Методич. пособие и программа / Л.Д. Глазырина, Т.А. Лопатик. - М. : Владос, 2004. - 208 с. - (Б-ка учителя начальной шко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ое пособ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Готовцев П.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/>
            </w:pPr>
            <w:r>
              <w:rPr/>
              <w:t>Самоконтроль при занятиях физической культурой / П. И. Готовцев, В. И. Дубровский. - М. : "Физкультура и спорт", 1984. - 31 с. : р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у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хочешь быть</w:t>
            </w:r>
            <w:r>
              <w:rPr/>
              <w:t xml:space="preserve"> здоров : Сборник / Сост. А. А. Исаев. - М. : Физкультура и спорт, 1988. - 352 с. - (Б-ка молодой семьи ; Т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Естафьев Б.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/>
            </w:pPr>
            <w:r>
              <w:rPr/>
              <w:t>Анализ основных понятий в теории физической культуры : Материалы к лекциям и семинарам / Б. В. Естафьев. - М. : "Физкультура и спорт", 1985. - 134 с. - Библиогр.: с. 123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териалы к лекциям и семина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Кадников, Е. 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/>
            </w:pPr>
            <w:r>
              <w:rPr/>
              <w:t>Шашечные арабески : сборник / Е. А. Кадников,. - Симферополь : Таврида, 1997. - 320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Копылов Ю. 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Третий урок физической культуры в начальной школе : Методические рекомендации / Ю. А. Копылов, В. Н. Верхлин. - М. : Чистые пруды, 2005. - 32 с. : ил. - (Спорт в школе : Б-чка "Первого сентября" ; Вып. 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Кузнецов В.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Методика обучения основным видам движений на уроках физической культуры в школе : методический материал / В.С. Кузнецов, Г.А. Колодницкий. - М. : Владос, 2004. - 176 с. : ил. - (Б-ка учителя физической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ун 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Всеобщая история физической культуры и спорта : пер. с венгерского / Л. Кун ; ред. В. В. Столбов. - М. : Радуга, 1982. - 340 с. - Библиогр.: с. 388-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бли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Мусаелов Н.А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Производственная физическая культура в трудовом коллективе : научно-популярная литература / Н. А. Мусаелов, Л. Н. Нифонтова. - М. : Профиздат, 1985. - 152 с. : р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ису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Новосельский В.Ф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Методика урока физической культуры в старших классах : методические рекомендации / В. Ф. Новосельский. - К. : Радянська школа, 1989. - 128 с. : таб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тодические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Уэйнберг Р. 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175" w:hanging="0"/>
              <w:rPr/>
            </w:pPr>
            <w:r>
              <w:rPr/>
              <w:t>Основы психологии спорта и физической культуры : Пер. с англ. / Уэйнберг Р. С., Гоулд Д. - К. : Олимпийская лит., 2001. - 335 c. - Библиогр.: с. 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бли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в</w:t>
            </w:r>
            <w:r>
              <w:rPr/>
              <w:t xml:space="preserve"> начальных классах : методические рекомендации / И.М. Бутин, И.А. Бутина, Т.Н. Леонтьева, С.М. Масленников. - М. : Владос-пресс, 2003. - 176 с. - (Б-ка учителя начальной шко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тодические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Параносич В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/>
              <w:t>Психодинамика спортивной группы. Советы тренеру : методические указания / В. Параносич, Л. Лазаревич. - М. : "Физкультура и спорт", 1977. - 120 с. : таб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тодические рекоменд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в</w:t>
            </w:r>
            <w:r>
              <w:rPr/>
              <w:t xml:space="preserve"> семье, ДОУ и начальной школе : Программа и методические рекомендации. - М. : Школьная пресса, 2005. - 64 с. - (Дошкольное воспитание и обучение / Приложение к журналу "Воспитание школьников" ; Вып. 94). - (Ребенок ХХІ века от рождения до шко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а и 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num initium</w:t>
            </w:r>
            <w:r>
              <w:rPr/>
              <w:t xml:space="preserve"> : сборник научных статей магистрантов. Вып. 1 / М-во образования и науки АРК, РВУЗ "Крымский инженерно-педагогический ун-т". - Симферополь : НИЦ КИПУ, 2007. - 192 с. : ил. граф. - Библиогр. в конце 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 научных статей магистр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однокомплектная школа.</w:t>
            </w:r>
            <w:r>
              <w:rPr/>
              <w:t xml:space="preserve"> Математика, трудовое обучение, изобразительное искусство, музыка, физическая культура : учебно-методический комплекс. - М. : Просвещение, 1977. - 272 с. : табл., р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о-методически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b/>
                <w:bCs/>
              </w:rPr>
              <w:t>Формування у дітей</w:t>
            </w:r>
            <w:r>
              <w:rPr/>
              <w:t xml:space="preserve"> і молоді культури здоров'я (фізичного, психічного, духовного) засобами позашкільної освіти : Бібліографічні матеріали / АПН України, Державна науково-пед. б-ка України ім. В.О. Сухомлинського. - К., 2007. - 3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бли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b/>
                <w:bCs/>
              </w:rPr>
              <w:t>Инновационные технологии в</w:t>
            </w:r>
            <w:r>
              <w:rPr/>
              <w:t xml:space="preserve"> образовании : материалы VІІІ Международной научно-практической конференции 15-17 сентября 2011 г. Т. 2 / М-во образования и науки, молодежи и спорта Украины, М-во образования и науки, молодежи и спорта АРК, РВУЗ "Крымский гуманитарный ун-т" ; М-во образования и науки, молодежи и спорта Украины, М-во образования и науки, молодежи и спорта АРК, РВУЗ "Крымский гуманитарный ун-т". - Симферополь ; Ялта : КГУ, 2011. - 234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люч к будущей</w:t>
            </w:r>
            <w:r>
              <w:rPr/>
              <w:t xml:space="preserve"> профессии : сборник научных трудов. Вып. 2 / М-во образования и науки АРК, РВУЗ "Крымский инженерно-педагогический ун-т". - Симферополь : НИЦ КИПУ, 2008. - 40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 научных тру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>Крымские диалоги: культура,</w:t>
            </w:r>
            <w:r>
              <w:rPr/>
              <w:t xml:space="preserve"> искусство, образование : сборник. Вып. 7 / М-во образования и науки, молодежи и спорта АРК, РВУЗ "Крымский инженерно-педагогический ун-т". - Симферополь : НИЦ КИПУ, 2013. - 7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ая научно-практическая конференция</w:t>
            </w:r>
            <w:r>
              <w:rPr/>
              <w:t xml:space="preserve"> "Инновация-2007" : сборник научных статей = "Инновация-2007" халкаро илмий-амалий анжумани : илмий маколалар туплами / М-во высшего и среднего специального образования республики Узбекистан, Международная академия наук Высшей школы, Узбекское отд-ие, Навоийский горно-металлургический комбинат, Ассоциация научно-промышленного, внешнеэкономического и делового сотрудничества "Узбекистан", Ташкентский государственный технический ун-т, Центр стратегических инноваций и информатизации, Национальный ун-т Узбекистана, Республиканский центр "Узбекукувавтоматика". - Ташкент : Янги аср авлоди, 2007. - 44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ста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  <w:r>
              <w:rPr/>
              <w:t xml:space="preserve"> факультетов физической культуры по дисциплинам предметной подготовки : Учеб. пособие для студ. вузов / Под ред. И.М. Туревского. - М. : Академия, 2003. - 320 с. - (Высш.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б. пособие для студ. вуз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материалы</w:t>
            </w:r>
            <w:r>
              <w:rPr/>
              <w:t xml:space="preserve"> : приложение к журналу "Дошкольник. Младший школьник". №6/2009. - [б. м.], [б. г.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возрождения и</w:t>
            </w:r>
            <w:r>
              <w:rPr/>
              <w:t xml:space="preserve"> развития школ с обучением на государственных языках Крыма : научное издание / Крымский государственный индустриально-педагогический ин-т, Каф. педагогики и психологии ; председ. оргком. А. А. Солодченко ; зам. председ. оргком. Ф. Я. Якубов. - Симферополь : НИЦ КИПУ, 1995. - 9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ное изд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нравственного и</w:t>
            </w:r>
            <w:r>
              <w:rPr/>
              <w:t xml:space="preserve"> физического здоровья в мире изменяющейся культуры : Альманах. Вып. 9 / Человек и христианское мировоззрение: Международный симпозиум ; Редкол.: С.Л. Головин, А.А. Бабанин, А.Е. Двирский и др.; Ред. Н.В. Строганова; Худ. Н.В. Дымникова. - Симферополь, 2004. - 264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льма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>Человек и христианское</w:t>
            </w:r>
            <w:r>
              <w:rPr/>
              <w:t xml:space="preserve"> мировоззрение : альманах. Вып. 9 : Сохранение нравственного и физического здоровья в мире изменяющейся культуры / ред. Н. В. Строганова ; худ. Н. В. Дымникова. - Симферополь, 2004. - 264 с. : ил., пор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льма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зисы докладов Х</w:t>
            </w:r>
            <w:r>
              <w:rPr/>
              <w:t xml:space="preserve"> научно-теоретической конференции профессорско-преподавательского состава, аспирантов и студентов Крымского государственного инженерно-педагогического университета (26-30 апреля 2004 г.) : материалы временных коллективов / Министерство образования и науки АРК (Симферополь), КИПУ. - Симферополь, 2005. - 240 с : 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зисы докла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зисы докладов ХІ</w:t>
            </w:r>
            <w:r>
              <w:rPr/>
              <w:t xml:space="preserve"> научно-теоретической конференции профессорско-преподавательского состава, аспирантов и студентов Крымского государственного инженерно-педагогического университета (18-22 апреля 2005 года) : сборник научных трудов / М-во образования и науки АРК, Крымский инженерно-педагогический университет. - Симферополь : НИЦ КИПУ, 2005. - 236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зисы докла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зисы докладов ХІІ</w:t>
            </w:r>
            <w:r>
              <w:rPr/>
              <w:t xml:space="preserve"> научно-теоретической конференции профессорско-преподавательского состава, аспирантов и студентов Крымского инженерно-педагогического университета (17-21 апреля 2006 г.) : сборник научных трудов. Ч. 2 / М-во образования и науки АРК, Крымский инженерно-педагогический ун-т. - Симферополь : НИЦ КИПУ, 2006. - 22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зисы докла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/>
            </w:pPr>
            <w:r>
              <w:rPr>
                <w:b/>
                <w:bCs/>
              </w:rPr>
              <w:t>Тезисы докладов ХІІ</w:t>
            </w:r>
            <w:r>
              <w:rPr/>
              <w:t xml:space="preserve"> научно-теоретической конференции профессорско-преподавательского состава, аспирантов и студентов Крымского инженерно-педагогического университета (17-21 апреля 2006 г.) : сборник научных трудов. Ч. 1 / М-во образования и науки АРК, Крымский инженерно-педагогический ун-т. - Симферополь : НИЦ КИПУ, 2006. - 25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зисы докла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/>
            </w:pPr>
            <w:r>
              <w:rPr>
                <w:b/>
                <w:bCs/>
              </w:rPr>
              <w:t>Тезисы докладов ХІІІ</w:t>
            </w:r>
            <w:r>
              <w:rPr/>
              <w:t xml:space="preserve"> научно-теоретической конференции профессорско-преподавательского состава, аспирантов и студентов Крымского инженерно-педагогического университета (23-27 апреля 2007 года) : материалы временных коллективов. Ч. 2 / М-во образования и науки АРК, Крымский инженерно-педагогический ун-т. Науч.-теор. конференция проф.-преп. сост., аспир. и студ. - Симферополь : НИЦ КИПУ, 2007. - 212 с. : ил., граф. - Библиогр. в конце 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зисы докла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/>
            </w:pPr>
            <w:r>
              <w:rPr>
                <w:b/>
                <w:bCs/>
              </w:rPr>
              <w:t>Ученые записки</w:t>
            </w:r>
            <w:r>
              <w:rPr/>
              <w:t xml:space="preserve"> : сборник научных трудов. Вып. 2 : Экономика, политология, философия, социология, право, психология, филология, журналистика, история, культура, экология, компьютерные и обучающие технологии / Таврический экологический институт ; ред. В. Н. Бержанский [и др.] ; гл. ред. А. П. Цветков. - Симферополь : ТЭИ, 2000. - 56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ые записки Крымского</w:t>
            </w:r>
            <w:r>
              <w:rPr/>
              <w:t xml:space="preserve"> инженерно-педагогического университета : сборник научных трудов. Вып. 45 : Педагогические науки / РВУЗ "Крымский инженерно-педагогический ун-т" ; гл. ред. Ф. Я. Якубов ; ред. Л. З. Тархан [и др.] ; отв. ред. А. Р. Фазылова. - Симферополь : НИЦ КИПУ, 2014. - 13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ые записки Крымского</w:t>
            </w:r>
            <w:r>
              <w:rPr/>
              <w:t xml:space="preserve"> инженерно-педагогического университета : сборник научных трудов. Вып. 10 : Экономические науки / М-во образования и науки АРК, РВУЗ "Крымский инженерно-педагогический ун-т" ; ред. Ф.Я. Якубов, Н.В. Кропотова. - Симферополь : НИЦ КИПУ, 2007. - 34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ченые записки Крымского</w:t>
            </w:r>
            <w:r>
              <w:rPr/>
              <w:t xml:space="preserve"> инженерно-педагогического университета : сборник научных трудов. Вып. 26 / М-во образования и науки АРК, РВУЗ "Крымский инженерно-педагогический ун-т" ; ред.: Ф. Я. Якубов, Е. А. Павлов, З. С. Сейдаметова ; отв. ред. А. Р. Фазылова. - Симферополь : НИЦ КИПУ, 2010. - 8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ые записки Симферопольского</w:t>
            </w:r>
            <w:r>
              <w:rPr/>
              <w:t xml:space="preserve"> государственного университета : сборник научных трудов. №5 (44) : Биология. Математика. Психология. Физическая культура. Физика. Химия / ред.: В. Г. Сидякин, Н. В. Багров, В. Г. Ена. - Симферополь : СГУ, 1998. - 202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-природа-общество: теория и</w:t>
            </w:r>
            <w:r>
              <w:rPr/>
              <w:t xml:space="preserve"> практика безопасности жизнедеятельности, экологии и валеологии : сборник научных трудов. Вып. 2 / М-во образования и науки АРК, РВУЗ "Крымский инженерно-педагогический университет" ; М-во образования и науки АРК, РВУЗ "Крымский инженерно-педагогический университет". - Симферополь : Крымучпедгиз, 2009. - 15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борник научных тру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/>
                <w:bCs/>
              </w:rPr>
              <w:t>Петров П. 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175" w:hanging="0"/>
              <w:rPr>
                <w:b/>
                <w:b/>
                <w:bCs/>
              </w:rPr>
            </w:pPr>
            <w:r>
              <w:rPr/>
              <w:t>Физическая культура : Курсовые и выпускные квалификационные работы / П. К. Петров; Ред. Т. М. Ильенко; Худ. обл. М. Л. Уранова; Комп. верстка В. Г. Верхозин; Корректор М. М. Крючкова; Рец. А. В. Ходыкин. - М. : Владос-Пресс, 2003. - 112 с. - (Б-ка студе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рсовые и выпускные квалификацион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/>
            </w:pPr>
            <w:r>
              <w:rPr>
                <w:b/>
                <w:bCs/>
              </w:rPr>
              <w:t>Физическая культура в</w:t>
            </w:r>
            <w:r>
              <w:rPr/>
              <w:t xml:space="preserve"> детском саду : Типовая программа. - М. : Физкультура и спорт, 1984. - 6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ов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культура. Профільний</w:t>
            </w:r>
            <w:r>
              <w:rPr/>
              <w:t xml:space="preserve"> рівень. Рівень стандарту : програма для загальноосвітніх навчальних закладів. 10-11 класи / М-во освіти і науки України. - К., 2010. - 128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ов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ind w:right="800" w:hanging="0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</w:rPr>
        <w:t xml:space="preserve">8. Перечень ресурсов информационно-аналитической сети Интернет, необходимых для освоения дисциплины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exact" w:line="276" w:before="5" w:after="0"/>
        <w:ind w:right="22" w:hanging="0"/>
        <w:jc w:val="both"/>
        <w:rPr/>
      </w:pPr>
      <w:r>
        <w:rPr/>
        <w:t xml:space="preserve">1.  </w:t>
      </w:r>
      <w:r>
        <w:rPr>
          <w:rStyle w:val="Style14"/>
        </w:rPr>
        <w:t xml:space="preserve">http://www.biblioclub.ru- </w:t>
      </w:r>
      <w:r>
        <w:rPr>
          <w:b/>
          <w:bCs/>
        </w:rPr>
        <w:t>ЭБС «Универсальная библиотека онлайн»</w:t>
      </w:r>
      <w:r>
        <w:rPr/>
        <w:t xml:space="preserve"> - издательские тематические коллекции по естественным, физико-математическим, техническим наукам, а также гуманитарным и социальным наукам.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exact" w:line="276" w:before="5" w:after="0"/>
        <w:ind w:right="22" w:hanging="0"/>
        <w:jc w:val="both"/>
        <w:rPr/>
      </w:pPr>
      <w:r>
        <w:rPr/>
        <w:t xml:space="preserve"> </w:t>
      </w:r>
      <w:r>
        <w:rPr/>
        <w:t xml:space="preserve">2. </w:t>
      </w:r>
      <w:hyperlink r:id="rId4">
        <w:r>
          <w:rPr>
            <w:rStyle w:val="InternetLink"/>
            <w:rFonts w:cs="Times New Roman"/>
          </w:rPr>
          <w:t>http://rucont.ru</w:t>
        </w:r>
      </w:hyperlink>
      <w:r>
        <w:rPr/>
        <w:t>-</w:t>
      </w:r>
      <w:r>
        <w:rPr>
          <w:b/>
          <w:bCs/>
        </w:rPr>
        <w:t>«Руконт»</w:t>
      </w:r>
      <w:r>
        <w:rPr/>
        <w:t xml:space="preserve"> - межотраслевая электронная библиотека на базе технологии Контекстум, национальный цифровой ресурс.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exact" w:line="276" w:before="5" w:after="0"/>
        <w:ind w:right="22" w:hanging="0"/>
        <w:jc w:val="both"/>
        <w:rPr/>
      </w:pPr>
      <w:r>
        <w:rPr/>
        <w:t xml:space="preserve">3. </w:t>
      </w:r>
      <w:hyperlink r:id="rId5">
        <w:r>
          <w:rPr>
            <w:rStyle w:val="InternetLink"/>
            <w:rFonts w:cs="Times New Roman"/>
          </w:rPr>
          <w:t>http://www.polpred.com</w:t>
        </w:r>
      </w:hyperlink>
      <w:r>
        <w:rPr/>
        <w:t xml:space="preserve"> -База данных «</w:t>
      </w:r>
      <w:r>
        <w:rPr>
          <w:lang w:val="en-US"/>
        </w:rPr>
        <w:t>Polpred</w:t>
      </w:r>
      <w:r>
        <w:rPr/>
        <w:t>. с</w:t>
      </w:r>
      <w:r>
        <w:rPr>
          <w:lang w:val="en-US"/>
        </w:rPr>
        <w:t>om</w:t>
      </w:r>
      <w:r>
        <w:rPr/>
        <w:t xml:space="preserve">. - обзор СМИ.                          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284"/>
        <w:rPr/>
      </w:pPr>
      <w:r>
        <w:rPr>
          <w:b/>
        </w:rPr>
        <w:t>9</w:t>
        <w:tab/>
        <w:t>. Материально-техническое обеспечение дисциплины включает:</w:t>
      </w:r>
    </w:p>
    <w:p>
      <w:pPr>
        <w:pStyle w:val="Normal"/>
        <w:widowControl w:val="false"/>
        <w:ind w:firstLine="709"/>
        <w:rPr/>
      </w:pPr>
      <w:r>
        <w:rPr/>
        <w:t>1)  библиотечный фонд ГОУ ВПО «МГТУ»;</w:t>
      </w:r>
    </w:p>
    <w:p>
      <w:pPr>
        <w:pStyle w:val="Normal"/>
        <w:widowControl w:val="false"/>
        <w:ind w:firstLine="709"/>
        <w:rPr/>
      </w:pPr>
      <w:r>
        <w:rPr/>
        <w:t>2) мультимедийное оборудование для чтения лекций-презентаций.</w:t>
      </w:r>
    </w:p>
    <w:p>
      <w:pPr>
        <w:pStyle w:val="TextBody"/>
        <w:jc w:val="center"/>
        <w:rPr/>
      </w:pPr>
      <w:r>
        <w:rPr/>
        <w:t>Табель спортивного инвентаря и оборудования.</w:t>
      </w:r>
    </w:p>
    <w:p>
      <w:pPr>
        <w:pStyle w:val="TextBody"/>
        <w:rPr>
          <w:b/>
          <w:b/>
        </w:rPr>
      </w:pPr>
      <w:r>
        <w:rPr>
          <w:b/>
        </w:rPr>
        <w:t>Гимнастика:</w:t>
      </w:r>
    </w:p>
    <w:p>
      <w:pPr>
        <w:pStyle w:val="TextBody"/>
        <w:numPr>
          <w:ilvl w:val="0"/>
          <w:numId w:val="14"/>
        </w:numPr>
        <w:rPr/>
      </w:pPr>
      <w:r>
        <w:rPr/>
        <w:t>Гимнастическая скамейка – 6 шт.</w:t>
      </w:r>
    </w:p>
    <w:p>
      <w:pPr>
        <w:pStyle w:val="TextBody"/>
        <w:numPr>
          <w:ilvl w:val="0"/>
          <w:numId w:val="14"/>
        </w:numPr>
        <w:rPr/>
      </w:pPr>
      <w:r>
        <w:rPr/>
        <w:t>Стенка гимнастическая</w:t>
      </w:r>
    </w:p>
    <w:p>
      <w:pPr>
        <w:pStyle w:val="TextBody"/>
        <w:numPr>
          <w:ilvl w:val="0"/>
          <w:numId w:val="14"/>
        </w:numPr>
        <w:rPr/>
      </w:pPr>
      <w:r>
        <w:rPr/>
        <w:t>Маты гимнастические – 7 шт.</w:t>
      </w:r>
    </w:p>
    <w:p>
      <w:pPr>
        <w:pStyle w:val="TextBody"/>
        <w:numPr>
          <w:ilvl w:val="0"/>
          <w:numId w:val="14"/>
        </w:numPr>
        <w:rPr/>
      </w:pPr>
      <w:r>
        <w:rPr/>
        <w:t>Скакалка – 50 шт.</w:t>
      </w:r>
    </w:p>
    <w:p>
      <w:pPr>
        <w:pStyle w:val="TextBody"/>
        <w:numPr>
          <w:ilvl w:val="0"/>
          <w:numId w:val="14"/>
        </w:numPr>
        <w:rPr/>
      </w:pPr>
      <w:r>
        <w:rPr/>
        <w:t>Гантели металлические – 23 шт.</w:t>
      </w:r>
    </w:p>
    <w:p>
      <w:pPr>
        <w:pStyle w:val="TextBody"/>
        <w:numPr>
          <w:ilvl w:val="0"/>
          <w:numId w:val="14"/>
        </w:numPr>
        <w:rPr/>
      </w:pPr>
      <w:r>
        <w:rPr/>
        <w:t>Коврик гимнастический – 20 шт.</w:t>
      </w:r>
    </w:p>
    <w:p>
      <w:pPr>
        <w:pStyle w:val="TextBody"/>
        <w:numPr>
          <w:ilvl w:val="0"/>
          <w:numId w:val="14"/>
        </w:numPr>
        <w:rPr/>
      </w:pPr>
      <w:r>
        <w:rPr/>
        <w:t>Обруч металлический – 20 шт.</w:t>
      </w:r>
    </w:p>
    <w:p>
      <w:pPr>
        <w:pStyle w:val="TextBody"/>
        <w:numPr>
          <w:ilvl w:val="0"/>
          <w:numId w:val="14"/>
        </w:numPr>
        <w:rPr/>
      </w:pPr>
      <w:r>
        <w:rPr/>
        <w:t>Коврик массажные – 10 шт.</w:t>
      </w:r>
    </w:p>
    <w:p>
      <w:pPr>
        <w:pStyle w:val="TextBody"/>
        <w:numPr>
          <w:ilvl w:val="0"/>
          <w:numId w:val="14"/>
        </w:numPr>
        <w:rPr/>
      </w:pPr>
      <w:r>
        <w:rPr/>
        <w:t>Степы – 10 шт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Спортивные игры:</w:t>
      </w:r>
    </w:p>
    <w:p>
      <w:pPr>
        <w:pStyle w:val="TextBody"/>
        <w:numPr>
          <w:ilvl w:val="0"/>
          <w:numId w:val="12"/>
        </w:numPr>
        <w:rPr/>
      </w:pPr>
      <w:r>
        <w:rPr/>
        <w:t>Мяч баскетбольный – 10 шт.</w:t>
      </w:r>
    </w:p>
    <w:p>
      <w:pPr>
        <w:pStyle w:val="TextBody"/>
        <w:numPr>
          <w:ilvl w:val="0"/>
          <w:numId w:val="12"/>
        </w:numPr>
        <w:rPr/>
      </w:pPr>
      <w:r>
        <w:rPr/>
        <w:t>Мяч волейбольный – 15 шт.</w:t>
      </w:r>
    </w:p>
    <w:p>
      <w:pPr>
        <w:pStyle w:val="TextBody"/>
        <w:numPr>
          <w:ilvl w:val="0"/>
          <w:numId w:val="12"/>
        </w:numPr>
        <w:rPr/>
      </w:pPr>
      <w:r>
        <w:rPr/>
        <w:t>Мяч футбольный – 5 шт.</w:t>
      </w:r>
    </w:p>
    <w:p>
      <w:pPr>
        <w:pStyle w:val="TextBody"/>
        <w:numPr>
          <w:ilvl w:val="0"/>
          <w:numId w:val="12"/>
        </w:numPr>
        <w:rPr/>
      </w:pPr>
      <w:r>
        <w:rPr/>
        <w:t>Набор настольного тенниса – 6 ком.</w:t>
      </w:r>
    </w:p>
    <w:p>
      <w:pPr>
        <w:pStyle w:val="TextBody"/>
        <w:numPr>
          <w:ilvl w:val="0"/>
          <w:numId w:val="12"/>
        </w:numPr>
        <w:rPr/>
      </w:pPr>
      <w:r>
        <w:rPr/>
        <w:t>Ракетки настольного тенниса – 20шт.</w:t>
      </w:r>
    </w:p>
    <w:p>
      <w:pPr>
        <w:pStyle w:val="TextBody"/>
        <w:numPr>
          <w:ilvl w:val="0"/>
          <w:numId w:val="12"/>
        </w:numPr>
        <w:rPr/>
      </w:pPr>
      <w:r>
        <w:rPr/>
        <w:t>Стойки волейбольные – 2 ком.</w:t>
      </w:r>
    </w:p>
    <w:p>
      <w:pPr>
        <w:pStyle w:val="TextBody"/>
        <w:numPr>
          <w:ilvl w:val="0"/>
          <w:numId w:val="12"/>
        </w:numPr>
        <w:rPr/>
      </w:pPr>
      <w:r>
        <w:rPr/>
        <w:t>Сетка волейбольная – 1 шт.</w:t>
      </w:r>
    </w:p>
    <w:p>
      <w:pPr>
        <w:pStyle w:val="TextBody"/>
        <w:numPr>
          <w:ilvl w:val="0"/>
          <w:numId w:val="12"/>
        </w:numPr>
        <w:rPr/>
      </w:pPr>
      <w:r>
        <w:rPr/>
        <w:t>Стол для настольного тенниса – 5 шт.</w:t>
      </w:r>
    </w:p>
    <w:p>
      <w:pPr>
        <w:pStyle w:val="TextBody"/>
        <w:numPr>
          <w:ilvl w:val="0"/>
          <w:numId w:val="12"/>
        </w:numPr>
        <w:rPr/>
      </w:pPr>
      <w:r>
        <w:rPr/>
        <w:t>Комплект для н. тенниса 5 шт.</w:t>
      </w:r>
    </w:p>
    <w:p>
      <w:pPr>
        <w:pStyle w:val="TextBody"/>
        <w:numPr>
          <w:ilvl w:val="0"/>
          <w:numId w:val="12"/>
        </w:numPr>
        <w:rPr/>
      </w:pPr>
      <w:r>
        <w:rPr/>
        <w:t>Бадминтон – 10 ком.</w:t>
      </w:r>
    </w:p>
    <w:p>
      <w:pPr>
        <w:pStyle w:val="TextBody"/>
        <w:numPr>
          <w:ilvl w:val="0"/>
          <w:numId w:val="12"/>
        </w:numPr>
        <w:rPr/>
      </w:pPr>
      <w:r>
        <w:rPr/>
        <w:t>Дартц – 2 шт.</w:t>
      </w:r>
    </w:p>
    <w:p>
      <w:pPr>
        <w:pStyle w:val="TextBody"/>
        <w:numPr>
          <w:ilvl w:val="0"/>
          <w:numId w:val="12"/>
        </w:numPr>
        <w:rPr/>
      </w:pPr>
      <w:r>
        <w:rPr/>
        <w:t>Насос – 1 шт.</w:t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</w:rPr>
        <w:t xml:space="preserve">10. Методические указания для студентов по освоению дисциплины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</w:rPr>
        <w:t>«Физическая культур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хамедьярова Н.Н. «Методика обучения атлетической гимнастике : методическая разработка»  Методические</w:t>
      </w:r>
      <w:r>
        <w:rPr>
          <w:lang w:val="uk-UA"/>
        </w:rPr>
        <w:t xml:space="preserve"> </w:t>
      </w:r>
      <w:r>
        <w:rPr/>
        <w:t>рекомендации</w:t>
      </w:r>
      <w:r>
        <w:rPr>
          <w:lang w:val="uk-UA"/>
        </w:rPr>
        <w:t xml:space="preserve">. - </w:t>
      </w:r>
      <w:r>
        <w:rPr/>
        <w:t xml:space="preserve">Симферополь : Доля,2002. – с. 36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лева Ф.Э. «Методические основы развития силы по дисциплине «Физическое воспитание» - Симферополь, НИЦ КИПУ,2009. – 10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олаков О.Д., Асанов Б.И., Ягьяев С.А. «Организация и проведение занятий по физическому воспитанию в специальных медицинских группах в вузе» - Симферополь: НИЦ КИПУ, 2010. – 2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бкеримов Б.Н. «Методика обучения занятием с отягощениями тренажерном зале по дисциплине «Физическое воспитание для студентов 1-2-х курсов»  - Симферополь, НИЦ КИПУ, 2010. – 36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рная А.В., Эбубекиров Ф.С. «Национальные подвижные игры Армении». – Симферополь: ОАО «Симферопольская гортипография», 2010. – 23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Асанов Б.И., Чолаков О.Д., Ягъяев С.А., Эбубекиров Ф.С. Организация и проведение учебно-тренировочных занятий по футболу в вузе / Б.И. Асанов, О.Д. Чолаков О.Д., С.А. Ягъяев, Ф.С. Эбубекиров. – Симферополь : НИЦ КИПУ, 2011. – 3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Мирная А.В., Эбубекиров Ф.С. Гибкость и её развитие: Методические рекомендации /Мирная А.В., Эбубекиров Ф.С. – Симферополь: ОАО «Симферопольская гортипография», 2011. – 3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рная А.В., Эбубекиров Ф.С. «Бадминтон в системе физического воспитания студентов». – Симферополь, 2012.– 48с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/>
        <w:t>Найдич С.И. Комплексы упражнений лечебной физкультуры для студентов специального медицинского отделения. -  Симферополь: СПД  Леусенко, 2013. С. 60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Чолаков О.Д. </w:t>
      </w:r>
      <w:r>
        <w:rPr/>
        <w:t xml:space="preserve">Упражнения для развития мышц брюшного пресса. – Симферополь : НИЦ КИПУ, 2013. </w:t>
      </w:r>
      <w:r>
        <w:rPr>
          <w:lang w:val="uk-UA"/>
        </w:rPr>
        <w:t xml:space="preserve">С. </w:t>
      </w:r>
      <w:r>
        <w:rPr/>
        <w:t>20</w:t>
      </w:r>
      <w:r>
        <w:rPr>
          <w:lang w:val="uk-UA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йдич С.И., Чолаков О.Д. Профессионально-прикладная физическая подготовка студентов высших учебных заведений гуманитарного профиля. -  Симферополь: НИЦ КИПУ, 2014г., С. 2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4253"/>
        <w:gridCol w:w="3120"/>
      </w:tblGrid>
      <w:tr>
        <w:trPr>
          <w:trHeight w:val="1116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67"/>
              <w:ind w:left="1" w:hanging="0"/>
              <w:jc w:val="center"/>
              <w:rPr/>
            </w:pPr>
            <w:r>
              <w:rPr>
                <w:spacing w:val="-2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ды</w:t>
            </w:r>
            <w:r>
              <w:rPr>
                <w:spacing w:val="-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и</w:t>
            </w:r>
            <w:r>
              <w:rPr/>
              <w:t>й</w:t>
            </w:r>
          </w:p>
          <w:p>
            <w:pPr>
              <w:pStyle w:val="TableParagraph"/>
              <w:suppressAutoHyphens w:val="true"/>
              <w:ind w:left="1" w:hanging="0"/>
              <w:jc w:val="center"/>
              <w:rPr/>
            </w:pPr>
            <w:r>
              <w:rPr/>
              <w:t>и</w:t>
            </w:r>
            <w:r>
              <w:rPr>
                <w:spacing w:val="1"/>
              </w:rPr>
              <w:t xml:space="preserve"> из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67"/>
              <w:ind w:right="1" w:hanging="0"/>
              <w:jc w:val="center"/>
              <w:rPr/>
            </w:pPr>
            <w:r>
              <w:rPr>
                <w:spacing w:val="-1"/>
              </w:rPr>
              <w:t>Да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н</w:t>
            </w:r>
            <w:r>
              <w:rPr>
                <w:spacing w:val="-1"/>
              </w:rPr>
              <w:t>ом</w:t>
            </w:r>
            <w:r>
              <w:rPr>
                <w:spacing w:val="-2"/>
              </w:rPr>
              <w:t>е</w:t>
            </w:r>
            <w:r>
              <w:rPr/>
              <w:t>р пр</w:t>
            </w:r>
            <w:r>
              <w:rPr>
                <w:spacing w:val="-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с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ия к</w:t>
            </w:r>
            <w:r>
              <w:rPr>
                <w:spacing w:val="-1"/>
              </w:rPr>
              <w:t>а</w:t>
            </w:r>
            <w:r>
              <w:rPr/>
              <w:t>ф</w:t>
            </w:r>
            <w:r>
              <w:rPr>
                <w:spacing w:val="-1"/>
              </w:rPr>
              <w:t>е</w:t>
            </w:r>
            <w:r>
              <w:rPr/>
              <w:t>др</w:t>
            </w:r>
            <w:r>
              <w:rPr>
                <w:spacing w:val="-1"/>
              </w:rPr>
              <w:t>ы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/>
              <w:t>б</w:t>
            </w:r>
            <w:r>
              <w:rPr>
                <w:spacing w:val="-1"/>
              </w:rPr>
              <w:t>ы</w:t>
            </w:r>
            <w:r>
              <w:rPr/>
              <w:t>ли р</w:t>
            </w:r>
            <w:r>
              <w:rPr>
                <w:spacing w:val="-1"/>
              </w:rPr>
              <w:t>ассмо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ы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о</w:t>
            </w:r>
            <w:r>
              <w:rPr/>
              <w:t>б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ы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о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spacing w:val="-3"/>
              </w:rPr>
              <w:t>л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ия.</w:t>
            </w:r>
          </w:p>
          <w:p>
            <w:pPr>
              <w:pStyle w:val="TableParagraph"/>
              <w:suppressAutoHyphens w:val="true"/>
              <w:ind w:right="3" w:hanging="0"/>
              <w:jc w:val="center"/>
              <w:rPr/>
            </w:pPr>
            <w:r>
              <w:rPr>
                <w:spacing w:val="-1"/>
              </w:rPr>
              <w:t>По</w:t>
            </w:r>
            <w:r>
              <w:rPr/>
              <w:t>д</w:t>
            </w:r>
            <w:r>
              <w:rPr>
                <w:spacing w:val="1"/>
              </w:rPr>
              <w:t>пи</w:t>
            </w:r>
            <w:r>
              <w:rPr>
                <w:spacing w:val="-1"/>
              </w:rPr>
              <w:t>с</w:t>
            </w:r>
            <w:r>
              <w:rPr/>
              <w:t xml:space="preserve">ь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ве</w:t>
            </w:r>
            <w:r>
              <w:rPr>
                <w:spacing w:val="2"/>
              </w:rPr>
              <w:t>д</w:t>
            </w:r>
            <w:r>
              <w:rPr>
                <w:spacing w:val="-8"/>
              </w:rPr>
              <w:t>у</w:t>
            </w:r>
            <w:r>
              <w:rPr/>
              <w:t>ю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г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ф</w:t>
            </w:r>
            <w:r>
              <w:rPr>
                <w:spacing w:val="-1"/>
              </w:rPr>
              <w:t>е</w:t>
            </w:r>
            <w:r>
              <w:rPr/>
              <w:t>др</w:t>
            </w:r>
            <w:r>
              <w:rPr>
                <w:spacing w:val="-1"/>
              </w:rPr>
              <w:t>о</w:t>
            </w:r>
            <w:r>
              <w:rPr/>
              <w:t>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67"/>
              <w:ind w:left="270" w:hanging="0"/>
              <w:jc w:val="center"/>
              <w:rPr/>
            </w:pPr>
            <w:r>
              <w:rPr>
                <w:spacing w:val="-1"/>
              </w:rPr>
              <w:t>Да</w:t>
            </w:r>
            <w:r>
              <w:rPr/>
              <w:t>та</w:t>
            </w:r>
            <w:r>
              <w:rPr>
                <w:spacing w:val="3"/>
              </w:rPr>
              <w:t xml:space="preserve"> 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т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ж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ия и</w:t>
            </w:r>
            <w:r>
              <w:rPr>
                <w:spacing w:val="1"/>
              </w:rPr>
              <w:t xml:space="preserve"> п</w:t>
            </w:r>
            <w:r>
              <w:rPr>
                <w:spacing w:val="-3"/>
              </w:rPr>
              <w:t>о</w:t>
            </w:r>
            <w:r>
              <w:rPr/>
              <w:t>д</w:t>
            </w:r>
            <w:r>
              <w:rPr>
                <w:spacing w:val="1"/>
              </w:rPr>
              <w:t>пи</w:t>
            </w:r>
            <w:r>
              <w:rPr>
                <w:spacing w:val="-1"/>
              </w:rPr>
              <w:t>с</w:t>
            </w:r>
            <w:r>
              <w:rPr/>
              <w:t>ь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-1"/>
              </w:rPr>
              <w:t>д</w:t>
            </w:r>
            <w:r>
              <w:rPr/>
              <w:t>се</w:t>
            </w:r>
            <w:r>
              <w:rPr>
                <w:spacing w:val="-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л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/>
              <w:t>УМК</w:t>
            </w:r>
            <w:r>
              <w:rPr>
                <w:spacing w:val="5"/>
              </w:rPr>
              <w:t xml:space="preserve"> </w:t>
            </w:r>
            <w:r>
              <w:rPr/>
              <w:t>ф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льт</w:t>
            </w:r>
            <w:r>
              <w:rPr>
                <w:spacing w:val="-1"/>
              </w:rPr>
              <w:t>е</w:t>
            </w:r>
            <w:r>
              <w:rPr/>
              <w:t>та</w:t>
            </w:r>
          </w:p>
        </w:tc>
      </w:tr>
      <w:tr>
        <w:trPr>
          <w:trHeight w:val="1391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</w:t>
            </w:r>
            <w:r>
              <w:rPr>
                <w:spacing w:val="-1"/>
              </w:rPr>
              <w:t>о</w:t>
            </w:r>
            <w:r>
              <w:rPr/>
              <w:t>л ____</w:t>
            </w:r>
            <w:r>
              <w:rPr>
                <w:spacing w:val="-1"/>
              </w:rPr>
              <w:t>о</w:t>
            </w:r>
            <w:r>
              <w:rPr/>
              <w:t xml:space="preserve">т </w:t>
            </w:r>
            <w:r>
              <w:rPr>
                <w:spacing w:val="-1"/>
              </w:rPr>
              <w:t>«___»________ 20__ г.</w:t>
            </w:r>
          </w:p>
          <w:p>
            <w:pPr>
              <w:pStyle w:val="TableParagraph"/>
              <w:suppressAutoHyphens w:val="true"/>
              <w:spacing w:lineRule="exact" w:line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tabs>
                <w:tab w:val="clear" w:pos="708"/>
                <w:tab w:val="left" w:pos="3217" w:leader="none"/>
              </w:tabs>
              <w:suppressAutoHyphens w:val="true"/>
              <w:ind w:left="102" w:hanging="0"/>
              <w:rPr/>
            </w:pPr>
            <w:r>
              <w:rPr>
                <w:spacing w:val="-1"/>
              </w:rPr>
              <w:t>Зав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ф</w:t>
            </w:r>
            <w:r>
              <w:rPr>
                <w:spacing w:val="-1"/>
              </w:rPr>
              <w:t>е</w:t>
            </w:r>
            <w:r>
              <w:rPr/>
              <w:t>др</w:t>
            </w:r>
            <w:r>
              <w:rPr>
                <w:spacing w:val="-1"/>
              </w:rPr>
              <w:t>о</w:t>
            </w:r>
            <w:r>
              <w:rPr/>
              <w:t>й</w:t>
            </w:r>
            <w:r>
              <w:rPr>
                <w:u w:val="single" w:color="000000"/>
              </w:rPr>
              <w:tab/>
            </w:r>
            <w:r>
              <w:rPr>
                <w:spacing w:val="-1"/>
              </w:rPr>
              <w:t>Ф.И.</w:t>
            </w:r>
            <w:r>
              <w:rPr/>
              <w:t>О</w:t>
            </w:r>
          </w:p>
          <w:p>
            <w:pPr>
              <w:pStyle w:val="TableParagraph"/>
              <w:suppressAutoHyphens w:val="true"/>
              <w:spacing w:before="1" w:after="0"/>
              <w:ind w:left="186" w:hanging="0"/>
              <w:jc w:val="center"/>
              <w:rPr/>
            </w:pP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и</w:t>
            </w:r>
            <w:r>
              <w:rPr/>
              <w:t>с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pacing w:lineRule="exact" w:line="267"/>
              <w:ind w:left="102" w:hanging="0"/>
              <w:rPr/>
            </w:pPr>
            <w:r>
              <w:rPr/>
              <w:t>П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ль </w:t>
            </w:r>
            <w:r>
              <w:rPr>
                <w:spacing w:val="1"/>
              </w:rPr>
              <w:t xml:space="preserve">УМК </w:t>
            </w:r>
            <w:r>
              <w:rPr/>
              <w:t>ф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льт</w:t>
            </w:r>
            <w:r>
              <w:rPr>
                <w:spacing w:val="-1"/>
              </w:rPr>
              <w:t>е</w:t>
            </w:r>
            <w:r>
              <w:rPr/>
              <w:t>та</w:t>
            </w:r>
          </w:p>
          <w:p>
            <w:pPr>
              <w:pStyle w:val="TableParagraph"/>
              <w:tabs>
                <w:tab w:val="clear" w:pos="708"/>
                <w:tab w:val="left" w:pos="2262" w:leader="none"/>
              </w:tabs>
              <w:suppressAutoHyphens w:val="true"/>
              <w:spacing w:before="91" w:after="0"/>
              <w:ind w:left="102" w:hanging="0"/>
              <w:rPr/>
            </w:pPr>
            <w:r>
              <w:rPr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ab/>
            </w:r>
            <w:r>
              <w:rPr>
                <w:spacing w:val="-1"/>
              </w:rPr>
              <w:t>Ф.И.</w:t>
            </w:r>
            <w:r>
              <w:rPr/>
              <w:t>О</w:t>
            </w:r>
          </w:p>
          <w:p>
            <w:pPr>
              <w:pStyle w:val="TableParagraph"/>
              <w:suppressAutoHyphens w:val="true"/>
              <w:spacing w:before="1" w:after="0"/>
              <w:ind w:left="730" w:hanging="0"/>
              <w:rPr/>
            </w:pP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и</w:t>
            </w:r>
            <w:r>
              <w:rPr/>
              <w:t>сь</w:t>
            </w:r>
          </w:p>
        </w:tc>
      </w:tr>
    </w:tbl>
    <w:p>
      <w:pPr>
        <w:pStyle w:val="Normal"/>
        <w:autoSpaceDE w:val="false"/>
        <w:spacing w:before="0" w:after="36"/>
        <w:rPr>
          <w:lang w:bidi="mr-IN"/>
        </w:rPr>
      </w:pPr>
      <w:r>
        <w:rPr>
          <w:lang w:bidi="mr-IN"/>
        </w:rPr>
      </w:r>
    </w:p>
    <w:p>
      <w:pPr>
        <w:pStyle w:val="Normal"/>
        <w:autoSpaceDE w:val="false"/>
        <w:spacing w:before="0" w:after="36"/>
        <w:rPr>
          <w:lang w:bidi="mr-IN"/>
        </w:rPr>
      </w:pPr>
      <w:r>
        <w:rPr>
          <w:lang w:bidi="mr-IN"/>
        </w:rPr>
      </w:r>
    </w:p>
    <w:p>
      <w:pPr>
        <w:pStyle w:val="Default"/>
        <w:jc w:val="center"/>
        <w:rPr>
          <w:b/>
          <w:b/>
          <w:color w:val="000000"/>
          <w:lang w:bidi="mr-IN"/>
        </w:rPr>
      </w:pPr>
      <w:r>
        <w:rPr>
          <w:b/>
          <w:color w:val="000000"/>
          <w:lang w:bidi="mr-IN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1906" w:h="16838"/>
      <w:pgMar w:left="1134" w:right="1134" w:gutter="0" w:header="0" w:top="426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57"/>
        </w:tabs>
        <w:ind w:left="957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Интернет-ссылка"/>
    <w:qFormat/>
    <w:rPr>
      <w:rFonts w:cs="Times New Roman"/>
      <w:color w:val="0000FF"/>
      <w:u w:val="single"/>
    </w:rPr>
  </w:style>
  <w:style w:type="character" w:styleId="Style14">
    <w:name w:val="Посещённая гиперссылка"/>
    <w:qFormat/>
    <w:rPr>
      <w:color w:val="800000"/>
      <w:u w:val="single"/>
    </w:rPr>
  </w:style>
  <w:style w:type="character" w:styleId="PageNumber">
    <w:name w:val="Page Number"/>
    <w:basedOn w:val="Style8"/>
    <w:rPr/>
  </w:style>
  <w:style w:type="character" w:styleId="13">
    <w:name w:val="Основной текст + 13"/>
    <w:qFormat/>
    <w:rPr>
      <w:rFonts w:ascii="Times New Roman" w:hAnsi="Times New Roman" w:cs="Times New Roman"/>
      <w:b/>
      <w:bCs/>
      <w:i/>
      <w:iCs/>
      <w:spacing w:val="-10"/>
      <w:sz w:val="27"/>
      <w:szCs w:val="27"/>
      <w:u w:val="none"/>
      <w:lang w:val="en-US" w:eastAsia="en-US"/>
    </w:rPr>
  </w:style>
  <w:style w:type="character" w:styleId="C2">
    <w:name w:val="c2"/>
    <w:basedOn w:val="Style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9">
    <w:name w:val="Маркированный."/>
    <w:basedOn w:val="Normal"/>
    <w:qFormat/>
    <w:pPr>
      <w:numPr>
        <w:ilvl w:val="0"/>
        <w:numId w:val="11"/>
      </w:numPr>
      <w:ind w:left="1066" w:hanging="357"/>
    </w:pPr>
    <w:rPr>
      <w:rFonts w:eastAsia="Calibri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cont.ru/" TargetMode="External"/><Relationship Id="rId5" Type="http://schemas.openxmlformats.org/officeDocument/2006/relationships/hyperlink" Target="http://www.polpre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56:00Z</dcterms:created>
  <dc:creator>Zevs</dc:creator>
  <dc:description/>
  <cp:keywords/>
  <dc:language>en-US</dc:language>
  <cp:lastModifiedBy>User</cp:lastModifiedBy>
  <cp:lastPrinted>2017-11-13T10:43:00Z</cp:lastPrinted>
  <dcterms:modified xsi:type="dcterms:W3CDTF">2018-02-22T04:56:00Z</dcterms:modified>
  <cp:revision>2</cp:revision>
  <dc:subject/>
  <dc:title/>
</cp:coreProperties>
</file>